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85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CLASE TALLER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</w:t>
      </w:r>
      <w:r>
        <w:rPr>
          <w:rFonts w:cs="Arial" w:ascii="Arial" w:hAnsi="Arial"/>
          <w:b/>
          <w:sz w:val="32"/>
          <w:szCs w:val="32"/>
        </w:rPr>
        <w:t>SISTEMA CARDIOVASCULAR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TRODUCCIÓN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En esta clase taller se dan las indicaciones para abordar de manera productiva los aspectos esenciales correspondientes a la Morfofisiología del Sistema Cardiovascular de gran importancia en la profesión Estomatológica para el futuro egresado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El uso de situaciones donde se aplican los conocimientos mediante la búsqueda, revisión y aplicación de los contenidos que aparecen en su Literatura básica y los materiales complementarios, favorecerán la consolidación de estos aspectos y estimularán la vinculación básico clínic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Se abordan los aspectos  correspondientes a </w:t>
      </w:r>
      <w:r>
        <w:rPr>
          <w:rFonts w:cs="Arial" w:ascii="Arial" w:hAnsi="Arial"/>
          <w:sz w:val="24"/>
          <w:szCs w:val="24"/>
        </w:rPr>
        <w:t>los contenidos relacionados con el sistema excitoconductor del corazón, el ciclo cardiaco, la dinámica capilar y la autorregulación del flujo sanguíneo local. Se utilizarán  especialmente los modelos de ejercicio físico, hemorragia y cambios posturales para abordar la repercusión de estas situaciones en las diferentes variables cardiovasculares. y la regulación de la PAM  Esta actividad les servirá de preparación para la clase práctica y el seminario que abordarán este contenido tan importan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JETIVOS</w:t>
      </w:r>
    </w:p>
    <w:p>
      <w:pPr>
        <w:pStyle w:val="Prrafodelista"/>
        <w:numPr>
          <w:ilvl w:val="0"/>
          <w:numId w:val="2"/>
        </w:numPr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dentificar las estructuras del sistema excitoconductor del corazón, destacando el papel de cada una de ellas en la generación y conducción del impulso cardiaco.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Describir los periodos y subperiodos del ciclo cardiaco.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7364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pretar las modificaciones que se producen en la dinámica capilar en diferentes situaciones.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7364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pretar el mecanismo de autorregulación del flujo sanguíneo local agudo y crónico.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7364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pretar el efecto del SNA sobre el sistema cardiovascular.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rpretar las respuestas cardiovasculares (sobre la base del conocimiento de los distintos mecanismos) frente a: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La hemorragia aguda 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El ejercicio físico</w:t>
      </w:r>
    </w:p>
    <w:p>
      <w:pPr>
        <w:pStyle w:val="Prrafodelista"/>
        <w:spacing w:lineRule="auto" w:line="24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Cambios de postur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ndicaciones generales para el desarrollo de esta actividad: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da brigada formará 4 grupos de trabajo los cuales deberán traer la Literatura Básica para consultar los contenidos y poder responder las interrogantes que aparecerán en cada una de las situaciones y en particular la que le sea asignada.  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confeccionará y entregará un informe escrito con el nombre de los  integrantes del equipo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o  o varios  estudiantes seleccionados por el equipo presentaran las respuestas o soluciones del problema presentado y responderán las posibles interrogantes que formule el profesor.</w:t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 le asignará una evaluación cualitativa a cada equipo de E, B, R o M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ITUACIONES PROPUESTA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ITUACIÓN 1</w:t>
      </w:r>
    </w:p>
    <w:p>
      <w:pPr>
        <w:pStyle w:val="Normal"/>
        <w:tabs>
          <w:tab w:val="clear" w:pos="708"/>
          <w:tab w:val="left" w:pos="736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Teniendo en cuenta los aspectos correspondientes al sistema excitoconductor del corazón</w:t>
      </w:r>
    </w:p>
    <w:p>
      <w:pPr>
        <w:pStyle w:val="Normal"/>
        <w:tabs>
          <w:tab w:val="clear" w:pos="708"/>
          <w:tab w:val="left" w:pos="736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Describa las características que distinguen a este sistema.</w:t>
      </w:r>
    </w:p>
    <w:p>
      <w:pPr>
        <w:pStyle w:val="Normal"/>
        <w:tabs>
          <w:tab w:val="clear" w:pos="708"/>
          <w:tab w:val="left" w:pos="736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Mencione las estructuras que lo conforman y describa el papel de cada una de ellas en la actividad eléctrica del corazón.</w:t>
      </w:r>
    </w:p>
    <w:p>
      <w:pPr>
        <w:pStyle w:val="Normal"/>
        <w:tabs>
          <w:tab w:val="clear" w:pos="708"/>
          <w:tab w:val="left" w:pos="736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Explique el efecto del sistema nervioso autónomo en el funcionamiento de dicho sistema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ITUACIÓN 2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niendo en cuenta los aspectos correspondientes al ciclo cardiaco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Describa los acontecimientos que se producen durante la sístole y la diástole ventricular teniendo en cuenta los subperiodos que los conform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Describa el papel de las válvulas cardiacas dentro del ciclo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ITUACIÓN 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niendo en cuenta los aspectos correspondientes a la dinámica capilar</w:t>
      </w:r>
    </w:p>
    <w:p>
      <w:pPr>
        <w:pStyle w:val="Normal"/>
        <w:tabs>
          <w:tab w:val="clear" w:pos="708"/>
          <w:tab w:val="left" w:pos="7364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1) Mencione los factores que determinan la intensidad de filtración.</w:t>
      </w:r>
    </w:p>
    <w:p>
      <w:pPr>
        <w:pStyle w:val="Normal"/>
        <w:tabs>
          <w:tab w:val="clear" w:pos="708"/>
          <w:tab w:val="left" w:pos="736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Describa las presiones que determinan el intercambio de líquido a nivel capilar.</w:t>
      </w:r>
    </w:p>
    <w:p>
      <w:pPr>
        <w:pStyle w:val="Normal"/>
        <w:tabs>
          <w:tab w:val="clear" w:pos="708"/>
          <w:tab w:val="left" w:pos="7364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Interprete las modificaciones que se producen en la dinámica capilar en las siguientes situaciones:</w:t>
      </w:r>
    </w:p>
    <w:p>
      <w:pPr>
        <w:pStyle w:val="Normal"/>
        <w:tabs>
          <w:tab w:val="clear" w:pos="708"/>
          <w:tab w:val="left" w:pos="7364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a) Aumento de la permeabilidad capilar.</w:t>
      </w:r>
    </w:p>
    <w:p>
      <w:pPr>
        <w:pStyle w:val="Normal"/>
        <w:tabs>
          <w:tab w:val="clear" w:pos="708"/>
          <w:tab w:val="left" w:pos="7364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Insuficiencia cardiaca derecha.</w:t>
      </w:r>
    </w:p>
    <w:p>
      <w:pPr>
        <w:pStyle w:val="Normal"/>
        <w:tabs>
          <w:tab w:val="clear" w:pos="708"/>
          <w:tab w:val="left" w:pos="7364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Hepatopatía.</w:t>
      </w:r>
    </w:p>
    <w:p>
      <w:pPr>
        <w:pStyle w:val="Normal"/>
        <w:tabs>
          <w:tab w:val="clear" w:pos="708"/>
          <w:tab w:val="left" w:pos="7364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d) Dilatación arteriolar.</w:t>
      </w:r>
    </w:p>
    <w:p>
      <w:pPr>
        <w:pStyle w:val="Normal"/>
        <w:tabs>
          <w:tab w:val="clear" w:pos="708"/>
          <w:tab w:val="left" w:pos="7364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e) Aumento de las proteínas plasmáticas.</w:t>
      </w:r>
    </w:p>
    <w:p>
      <w:pPr>
        <w:pStyle w:val="Normal"/>
        <w:tabs>
          <w:tab w:val="clear" w:pos="708"/>
          <w:tab w:val="left" w:pos="7364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f) Aumento de la PAM.</w:t>
      </w:r>
    </w:p>
    <w:p>
      <w:pPr>
        <w:pStyle w:val="Normal"/>
        <w:tabs>
          <w:tab w:val="clear" w:pos="708"/>
          <w:tab w:val="left" w:pos="736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64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64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6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ITUACIÓN 4</w:t>
      </w:r>
    </w:p>
    <w:p>
      <w:pPr>
        <w:pStyle w:val="Normal"/>
        <w:tabs>
          <w:tab w:val="clear" w:pos="708"/>
          <w:tab w:val="left" w:pos="736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a persona con antecedentes de trombosis sufre una suboclusión en la arteria femoral derecha que compromete todo el miembro inferior derecho. Atendiendo a sus conocimientos responda:</w:t>
      </w:r>
    </w:p>
    <w:p>
      <w:pPr>
        <w:pStyle w:val="Normal"/>
        <w:tabs>
          <w:tab w:val="clear" w:pos="708"/>
          <w:tab w:val="left" w:pos="736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¿Cómo estaría en el momento de la suboclusión el flujo sanguíneo en el miembro afectado?</w:t>
      </w:r>
    </w:p>
    <w:p>
      <w:pPr>
        <w:pStyle w:val="Normal"/>
        <w:tabs>
          <w:tab w:val="clear" w:pos="708"/>
          <w:tab w:val="left" w:pos="736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¿Cómo actuarían los mecanismos de autorregulación que intentan restablecer el flujo?</w:t>
      </w:r>
    </w:p>
    <w:p>
      <w:pPr>
        <w:pStyle w:val="Normal"/>
        <w:tabs>
          <w:tab w:val="clear" w:pos="708"/>
          <w:tab w:val="left" w:pos="736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En caso de que la suboclusión se mantuviera en el tiempo qué cambios se producirán en el tejido de la extremidad afectada bajo estas condiciones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ITUACIÓN 5</w:t>
      </w:r>
    </w:p>
    <w:p>
      <w:pPr>
        <w:pStyle w:val="Normal"/>
        <w:tabs>
          <w:tab w:val="clear" w:pos="708"/>
          <w:tab w:val="left" w:pos="736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 un individuo que constantemente se encuentra sometido a un stress emocional y posee por tanto un predominio del tono simpático. </w:t>
      </w:r>
    </w:p>
    <w:p>
      <w:pPr>
        <w:pStyle w:val="Normal"/>
        <w:tabs>
          <w:tab w:val="clear" w:pos="708"/>
          <w:tab w:val="left" w:pos="736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Interprete los efectos del sistema  nervioso simpático sobre corazón y los vasos sanguíneos.</w:t>
      </w:r>
    </w:p>
    <w:p>
      <w:pPr>
        <w:pStyle w:val="Normal"/>
        <w:tabs>
          <w:tab w:val="clear" w:pos="708"/>
          <w:tab w:val="left" w:pos="736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2) De mantenerse esta situación qué complicaciones traería a la salud cardiovascular en este  paciente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ITUACIÓN 6</w:t>
      </w:r>
    </w:p>
    <w:p>
      <w:pPr>
        <w:pStyle w:val="Normal"/>
        <w:tabs>
          <w:tab w:val="clear" w:pos="708"/>
          <w:tab w:val="left" w:pos="736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n un sujeto que está sangrando como consecuencia de un traumatismo </w:t>
      </w:r>
    </w:p>
    <w:p>
      <w:pPr>
        <w:pStyle w:val="Normal"/>
        <w:tabs>
          <w:tab w:val="clear" w:pos="708"/>
          <w:tab w:val="left" w:pos="736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Describa los efectos inmediatos que se producen sobre la PAM.</w:t>
      </w:r>
    </w:p>
    <w:p>
      <w:pPr>
        <w:pStyle w:val="Normal"/>
        <w:tabs>
          <w:tab w:val="clear" w:pos="708"/>
          <w:tab w:val="left" w:pos="736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¿Qué mecanismos nerviosos y hormonales están involucrados en la regulación de la PAM en esta situación?</w:t>
      </w:r>
    </w:p>
    <w:p>
      <w:pPr>
        <w:pStyle w:val="Normal"/>
        <w:tabs>
          <w:tab w:val="clear" w:pos="708"/>
          <w:tab w:val="left" w:pos="736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¿Qué papel desempeña el riñón en el control de la PAM en este sujeto? </w:t>
      </w:r>
    </w:p>
    <w:p>
      <w:pPr>
        <w:pStyle w:val="Normal"/>
        <w:tabs>
          <w:tab w:val="clear" w:pos="708"/>
          <w:tab w:val="left" w:pos="736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6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ITUACIÓN 7</w:t>
      </w:r>
    </w:p>
    <w:p>
      <w:pPr>
        <w:pStyle w:val="Normal"/>
        <w:tabs>
          <w:tab w:val="clear" w:pos="708"/>
          <w:tab w:val="left" w:pos="736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el ejercicio físico se producen una serie de ajustes cardiovasculares que garantizan el aporte de nutrientes a los tejidos, con relación a ello responda:</w:t>
      </w:r>
    </w:p>
    <w:p>
      <w:pPr>
        <w:pStyle w:val="Normal"/>
        <w:tabs>
          <w:tab w:val="clear" w:pos="708"/>
          <w:tab w:val="left" w:pos="736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¿Qué factores propician la autorregulación local del flujo sanguíneo a los músculos en estas condiciones?</w:t>
      </w:r>
    </w:p>
    <w:p>
      <w:pPr>
        <w:pStyle w:val="Normal"/>
        <w:tabs>
          <w:tab w:val="clear" w:pos="708"/>
          <w:tab w:val="left" w:pos="736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¿Qué modificaciones se producen en las variables RPT, PGM o presión de llenado, RV, GC y PD como consecuencia de este tipo de  práctica?</w:t>
      </w:r>
    </w:p>
    <w:p>
      <w:pPr>
        <w:pStyle w:val="Normal"/>
        <w:tabs>
          <w:tab w:val="clear" w:pos="708"/>
          <w:tab w:val="left" w:pos="736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64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64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36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ITUACIÓN 8</w:t>
      </w:r>
    </w:p>
    <w:p>
      <w:pPr>
        <w:pStyle w:val="Normal"/>
        <w:tabs>
          <w:tab w:val="clear" w:pos="708"/>
          <w:tab w:val="left" w:pos="736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a anciana al levantarse bruscamente de la cama experimenta un pequeño mareo que cesa en un breve periodo de tiempo.</w:t>
      </w:r>
    </w:p>
    <w:p>
      <w:pPr>
        <w:pStyle w:val="Normal"/>
        <w:tabs>
          <w:tab w:val="clear" w:pos="708"/>
          <w:tab w:val="left" w:pos="736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1) Desde el punto de vista cardiovascular justifique esa sintomatología explicando cómo se encuentran en ese momento el RV, el GC y la PAM. </w:t>
      </w:r>
    </w:p>
    <w:p>
      <w:pPr>
        <w:pStyle w:val="Normal"/>
        <w:tabs>
          <w:tab w:val="clear" w:pos="708"/>
          <w:tab w:val="left" w:pos="736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Explique qué mecanismo de acción rápida ayuda a devolver las variables antes expuestas a la normalidad.</w:t>
      </w:r>
    </w:p>
    <w:p>
      <w:pPr>
        <w:pStyle w:val="Normal"/>
        <w:tabs>
          <w:tab w:val="clear" w:pos="708"/>
          <w:tab w:val="left" w:pos="736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364" w:leader="none"/>
        </w:tabs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276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04:00Z</dcterms:created>
  <dc:creator>Nickels</dc:creator>
  <dc:description/>
  <cp:keywords/>
  <dc:language>en-US</dc:language>
  <cp:lastModifiedBy>Conchita</cp:lastModifiedBy>
  <dcterms:modified xsi:type="dcterms:W3CDTF">2016-09-07T14:04:00Z</dcterms:modified>
  <cp:revision>2</cp:revision>
  <dc:subject/>
  <dc:title/>
</cp:coreProperties>
</file>