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SCM-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CULTAD DE ESTOMATOLOGÍ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Flat Brush;Courier New" w:hAnsi="Flat Brush;Courier New" w:cs="Flat Brush;Courier New"/>
          <w:b/>
          <w:b/>
          <w:bCs/>
          <w:sz w:val="32"/>
        </w:rPr>
      </w:pPr>
      <w:r>
        <w:rPr>
          <w:rFonts w:cs="Flat Brush;Courier New" w:ascii="Flat Brush;Courier New" w:hAnsi="Flat Brush;Courier New"/>
          <w:b/>
          <w:bCs/>
          <w:sz w:val="32"/>
        </w:rPr>
      </w:r>
    </w:p>
    <w:p>
      <w:pPr>
        <w:pStyle w:val="TextBody"/>
        <w:jc w:val="center"/>
        <w:rPr>
          <w:rFonts w:ascii="Grizzly BT;Century Gothic" w:hAnsi="Grizzly BT;Century Gothic" w:cs="Grizzly BT;Century Gothic"/>
          <w:b/>
          <w:b/>
          <w:bCs/>
          <w:sz w:val="40"/>
        </w:rPr>
      </w:pPr>
      <w:r>
        <w:rPr>
          <w:rFonts w:cs="Grizzly BT;Century Gothic" w:ascii="Grizzly BT;Century Gothic" w:hAnsi="Grizzly BT;Century Gothic"/>
          <w:b/>
          <w:bCs/>
          <w:sz w:val="40"/>
        </w:rPr>
        <w:t>AFECCIONES</w:t>
      </w:r>
    </w:p>
    <w:p>
      <w:pPr>
        <w:pStyle w:val="TextBody"/>
        <w:jc w:val="center"/>
        <w:rPr>
          <w:rFonts w:ascii="Grizzly BT;Century Gothic" w:hAnsi="Grizzly BT;Century Gothic" w:cs="Grizzly BT;Century Gothic"/>
          <w:b/>
          <w:b/>
          <w:bCs/>
          <w:sz w:val="40"/>
        </w:rPr>
      </w:pPr>
      <w:r>
        <w:rPr>
          <w:rFonts w:cs="Grizzly BT;Century Gothic" w:ascii="Grizzly BT;Century Gothic" w:hAnsi="Grizzly BT;Century Gothic"/>
          <w:b/>
          <w:bCs/>
          <w:sz w:val="40"/>
        </w:rPr>
        <w:t xml:space="preserve">BUCOMAXILOFACIALES EN EL MUNICIPIO </w:t>
      </w:r>
    </w:p>
    <w:p>
      <w:pPr>
        <w:pStyle w:val="TextBody"/>
        <w:jc w:val="center"/>
        <w:rPr>
          <w:rFonts w:ascii="Grizzly BT;Century Gothic" w:hAnsi="Grizzly BT;Century Gothic" w:cs="Grizzly BT;Century Gothic"/>
          <w:b/>
          <w:b/>
          <w:bCs/>
          <w:sz w:val="40"/>
        </w:rPr>
      </w:pPr>
      <w:r>
        <w:rPr>
          <w:rFonts w:cs="Grizzly BT;Century Gothic" w:ascii="Grizzly BT;Century Gothic" w:hAnsi="Grizzly BT;Century Gothic"/>
          <w:b/>
          <w:bCs/>
          <w:sz w:val="40"/>
        </w:rPr>
        <w:t>de 10 DE OCTUBRE, PLAZA, PLAYA, HABANA DEL ESTE Y SAN MIGUEL DEL PADRÓN.</w:t>
      </w:r>
    </w:p>
    <w:p>
      <w:pPr>
        <w:pStyle w:val="TextBody"/>
        <w:jc w:val="center"/>
        <w:rPr>
          <w:rFonts w:ascii="Grizzly BT;Century Gothic" w:hAnsi="Grizzly BT;Century Gothic" w:cs="Grizzly BT;Century Gothic"/>
          <w:b/>
          <w:b/>
          <w:bCs/>
          <w:sz w:val="40"/>
        </w:rPr>
      </w:pPr>
      <w:r>
        <w:rPr>
          <w:rFonts w:cs="Grizzly BT;Century Gothic" w:ascii="Grizzly BT;Century Gothic" w:hAnsi="Grizzly BT;Century Gothic"/>
          <w:b/>
          <w:bCs/>
          <w:sz w:val="40"/>
        </w:rPr>
        <w:t>2001-2003</w:t>
      </w:r>
    </w:p>
    <w:p>
      <w:pPr>
        <w:pStyle w:val="TextBody"/>
        <w:rPr>
          <w:rFonts w:ascii="Grizzly BT;Century Gothic" w:hAnsi="Grizzly BT;Century Gothic" w:cs="Grizzly BT;Century Gothic"/>
          <w:b/>
          <w:b/>
          <w:bCs/>
          <w:sz w:val="40"/>
        </w:rPr>
      </w:pPr>
      <w:r>
        <w:rPr>
          <w:rFonts w:cs="Grizzly BT;Century Gothic" w:ascii="Grizzly BT;Century Gothic" w:hAnsi="Grizzly BT;Century Gothic"/>
          <w:b/>
          <w:bCs/>
          <w:sz w:val="40"/>
        </w:rPr>
      </w:r>
    </w:p>
    <w:p>
      <w:pPr>
        <w:pStyle w:val="TextBody"/>
        <w:rPr>
          <w:rFonts w:ascii="Grizzly BT;Century Gothic" w:hAnsi="Grizzly BT;Century Gothic" w:cs="Grizzly BT;Century Gothic"/>
        </w:rPr>
      </w:pPr>
      <w:r>
        <w:rPr>
          <w:rFonts w:cs="Grizzly BT;Century Gothic" w:ascii="Grizzly BT;Century Gothic" w:hAnsi="Grizzly BT;Century Gothic"/>
        </w:rPr>
      </w:r>
    </w:p>
    <w:p>
      <w:pPr>
        <w:pStyle w:val="TextBody"/>
        <w:rPr>
          <w:rFonts w:ascii="Grizzly BT;Century Gothic" w:hAnsi="Grizzly BT;Century Gothic" w:cs="Grizzly BT;Century Gothic"/>
        </w:rPr>
      </w:pPr>
      <w:r>
        <w:rPr>
          <w:rFonts w:cs="Grizzly BT;Century Gothic" w:ascii="Grizzly BT;Century Gothic" w:hAnsi="Grizzly BT;Century Gothic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sumen de tesis para Jornada Científica de Residenci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</w:t>
      </w:r>
      <w:r>
        <w:rPr>
          <w:b/>
          <w:bCs/>
        </w:rPr>
        <w:t>Autor:</w:t>
      </w:r>
      <w:r>
        <w:rPr>
          <w:b/>
          <w:bCs/>
          <w:sz w:val="32"/>
        </w:rPr>
        <w:t xml:space="preserve">  </w:t>
      </w:r>
      <w:r>
        <w:rPr>
          <w:b/>
          <w:bCs/>
          <w:sz w:val="28"/>
        </w:rPr>
        <w:t>Dr. José M. Robaina Rui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specialista de Segundo Grado en Prótesis Estomatológica. Profesor Asistente de la Facultad de Estomatología, ISCM-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3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  <w:t>INDIC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36"/>
        </w:rPr>
      </w:pPr>
      <w:r>
        <w:rPr>
          <w:rFonts w:cs="Trebuchet MS" w:ascii="Trebuchet MS" w:hAnsi="Trebuchet MS"/>
          <w:b/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SUMEN ....................................................................................................................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CIÓN  ................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.............................................................................................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 Y METODO...............................................................................................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ÁLISIS Y DISCUSIÓN DE LOS RESULTADOS................................................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ES......................................................................................................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ÍA   ......................................................................................................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S  1 .................................................................................................................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2 ....................................................................................................................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EXO 3 ......................................................................................................................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XO 4 ......................................................................................................................1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t Brush">
    <w:altName w:val="Courier New"/>
    <w:charset w:val="00"/>
    <w:family w:val="auto"/>
    <w:pitch w:val="variable"/>
  </w:font>
  <w:font w:name="Grizzly BT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8:57:00Z</dcterms:created>
  <dc:creator>el viti</dc:creator>
  <dc:description/>
  <dc:language>en-US</dc:language>
  <cp:lastModifiedBy>JORGE LUIS</cp:lastModifiedBy>
  <dcterms:modified xsi:type="dcterms:W3CDTF">2003-05-19T22:54:00Z</dcterms:modified>
  <cp:revision>3</cp:revision>
  <dc:subject/>
  <dc:title>ISCM-H</dc:title>
</cp:coreProperties>
</file>