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A I</w:t>
      </w:r>
    </w:p>
    <w:p>
      <w:pPr>
        <w:pStyle w:val="Heading1"/>
        <w:rPr/>
      </w:pPr>
      <w:r>
        <w:rPr/>
        <w:t>ELEMENTOS DE LA PROTESIS PARCIAL REMOVIBLE METALICA</w:t>
      </w:r>
    </w:p>
    <w:p>
      <w:pPr>
        <w:pStyle w:val="Normal"/>
        <w:rPr/>
      </w:pPr>
      <w:r>
        <w:rPr/>
        <w:t>-Retenedores: Directo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Indirectos</w:t>
      </w:r>
    </w:p>
    <w:p>
      <w:pPr>
        <w:pStyle w:val="Normal"/>
        <w:rPr/>
      </w:pPr>
      <w:r>
        <w:rPr/>
        <w:t>-Apoyos oclusales</w:t>
      </w:r>
    </w:p>
    <w:p>
      <w:pPr>
        <w:pStyle w:val="Normal"/>
        <w:rPr/>
      </w:pPr>
      <w:r>
        <w:rPr/>
        <w:t>-Conectores: Mayore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Menores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Clasificación o tipos de retenedore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su relación con las coron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Extra cor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Intracoronales (acción de fricción garantizan la retención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Ataches o de presición: prefabricados o colado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Broches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Pernos, tubos o barras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forma en que se producen o se hac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Labrados (media caña, Adans, redondeado, circunsferencial de un solo braz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Colados (circunsferencial #1, media S, anillo, etc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Mixtos (brazo retentivo labrado y recíproco colado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trayectoria de sus braz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Oclusales o circunsferenciales: se dirigen de oclusal a gingival. Ej.: circunferencial #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Gingivales o de Roach. Se dirigen de gingival a oclusal. Ej.: Roach en forma de Y, C, I, etc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el principio en que se basa su reten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or tensión elástica: circunsferencia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or puntos de contacto: gingivales (tensión o prehensión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Tensofricción: ataches de precisión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forma de sus braz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lan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Redonde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Media caña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su funció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Direc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Indirectos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Componentes de los retened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Cuerp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Brazos: Retentivo y recíproc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Apoyo oclus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Medio de conexión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Función del brazo retenti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Se opone a las fuerzas que tienden a desalojar a las prótesi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Disipa por su flexibilidad las fuerzas que tienen a hacer rotar o inclinar aldiente de ancla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Provee aunque en forma ligera, una acción contra los movimientos laterales del aparato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Función del brazo recíproc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Contrarresta cualquier presión generada por el brazo retentivo, evitando las fuerzas laterales que generan el mismo (acción de reciprocación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Estabiliza los aparatos contrarrestando los movimientos lateral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Actúa aunque en forma muy ligera como retenedor indirec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Acción pasiva, de estabilidad y equilibrio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>Medios de conexión. Pueden ser:</w:t>
      </w:r>
    </w:p>
    <w:p>
      <w:pPr>
        <w:pStyle w:val="TextBodyIndent"/>
        <w:numPr>
          <w:ilvl w:val="0"/>
          <w:numId w:val="13"/>
        </w:numPr>
        <w:rPr/>
      </w:pPr>
      <w:r>
        <w:rPr/>
        <w:t>Anclaje rígido: no hay movimiento independiente de la base con respecto al retenedor (cargas se trasmiten directamente al diente pilar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80" w:leader="none"/>
        </w:tabs>
        <w:rPr/>
      </w:pPr>
      <w:r>
        <w:rPr/>
        <w:t>Anclaje lábil (rompe fuerzas): movimiento independiente de la base (cargas disipadas al diente pilar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80" w:leader="none"/>
        </w:tabs>
        <w:rPr/>
      </w:pPr>
      <w:r>
        <w:rPr/>
        <w:t>Elástico. Placa hendida: se basa en la flexión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ab/>
        <w:t>Barra hendida: se basa en la flexión.</w:t>
      </w:r>
    </w:p>
    <w:p>
      <w:pPr>
        <w:pStyle w:val="TextBodyIndent"/>
        <w:numPr>
          <w:ilvl w:val="1"/>
          <w:numId w:val="4"/>
        </w:numPr>
        <w:tabs>
          <w:tab w:val="clear" w:pos="1680"/>
          <w:tab w:val="left" w:pos="1560" w:leader="none"/>
        </w:tabs>
        <w:rPr/>
      </w:pPr>
      <w:r>
        <w:rPr/>
        <w:t>Articulado: charnela o bisagra: se basa en la posibilidad del movimiento horizontal y vertical.</w:t>
      </w:r>
    </w:p>
    <w:p>
      <w:pPr>
        <w:pStyle w:val="TextBodyIndent"/>
        <w:numPr>
          <w:ilvl w:val="1"/>
          <w:numId w:val="4"/>
        </w:numPr>
        <w:tabs>
          <w:tab w:val="clear" w:pos="1680"/>
          <w:tab w:val="left" w:pos="1560" w:leader="none"/>
        </w:tabs>
        <w:rPr/>
      </w:pPr>
      <w:r>
        <w:rPr/>
        <w:t>Bipartitas: (metal y acrílico): utiliza los retenedores solo para la retención y estabilidad del aparatobase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Principios que debe reunir un retenedor directo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us razos deben abrazar más de la mitad de la circunsferenci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 estar en contacto en tres puntos como mínimo con el diente de anclaje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l 1/3 final del brazo retentivo en zona retentiva y brazo recíproco en zona del ecuador para reciproc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 generar la mínima retención indispens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aparatos bilaterales un solo brazo puede ser retentiv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aparatos unilaterales todos los brazos pueden ser retentivos o de lo contrario utilizar retención cruz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resistentes a la torción o fractura y no ser lesiv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estéticos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actores de que depende la retención de un retened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ente con suficiente comb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1/3 final del brazo retentivo flexible y en zona retentiv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1/3 final retentivo al entrar genera energía y al salir que lo haga endirección no paralela al eje de inser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lexibilidad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F= L3/D3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Sección transver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Tipo de aleación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retenedor indirecto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abiliza ante las fuerzas y movimientos later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el movimiento de las bases de extremos lib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acción de palan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ctúa como férul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instrucción de los conector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ipos de retenedores indirecto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mple apoy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ble apoyo (Cummer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a insi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recíproco del retened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tinuado de Kenedy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ualquier retenedor directo en función indirect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apoyo oclus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e las cargas funcionales al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instrucción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extrucción del die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el empaquetamiento de alimen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en posición a losretened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la relación oclusal y la anatomía del die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como estabilizador y retenedor indirect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ambién existen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poyo extensivo o por extensión (onlay o suplemento oclusales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poyo mucos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apoyo mucoso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el aparato en su siti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s lleva al límite del total asentamiento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de estabilizador en el enmuflado y empaquetado evitando el levantamiento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de refuerzo en caso de bases de rejillas amplias y extensa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onectores mayore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ip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s simples: anteriores y post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ble barra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ndas acintad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s en forma de herradur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a.</w:t>
      </w:r>
    </w:p>
    <w:p>
      <w:pPr>
        <w:pStyle w:val="TextBodyIndent"/>
        <w:tabs>
          <w:tab w:val="clear" w:pos="1680"/>
          <w:tab w:val="left" w:pos="1560" w:leader="none"/>
        </w:tabs>
        <w:ind w:left="240" w:hanging="0"/>
        <w:rPr/>
      </w:pPr>
      <w:r>
        <w:rPr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feriore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 lingu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 vestibu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 linguo lamin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ector dentari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os conectores may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ríg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tener simetría bilater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u unión con las demás estructuras no deben ser en ángulos pronunciados, sino redonde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ametro y grosor adecu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crear interferencias en los ejes de inserción y remoción con los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bicación favorable con respecto a los tejid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los conectores may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ir cargas a los dientes pi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e los element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stribuye las fuerzas a través de dientes y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sminuye la superficie de las prótesi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os conectores men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Rigidez para evitar la torsión y la mayor transmisión de cargas hacia otras partes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tuarse en embrazuras y espacios inmediatos a la brech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ormar uniones redondeadas con e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acilitar la auto limpiez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liviado de la encía margin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tactar con los planos guías de los dientes pi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locarse verticalmente a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ás ancho en la unión con el conector mayor y su unión con la embrazura debe ser triangular, su cara plana hacia lingual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conector men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ir las partes de las prótesis a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ir las cargas funcionales hacia el 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unción estabilizadora junto a los brazos recíprocos y los retenedores indirect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as bas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xactitud y adaptación a los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mens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Iner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Gran resistencia con el mínimo de volume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peso específi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costo y fácil manipula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ét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r atacado por fluidos buc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osibilidad de rebasad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las bas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oportar los dientes artifici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sión de las carg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imulación de los tejidos subyacent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r la migración dentari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yudar a la autolimpiez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según el materi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ásticos (acrílico, copolímero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etálica (oro, cromo-cobalto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ixta (acrílico y metal)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acrílica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 pueden rebas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ét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peso específi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costo y fácil manipulació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Des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es dimenc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casa 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 abrasiona, se manchan y se desgasta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dicacion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pacios desdentados ampli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removible 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removible 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inmediatas.</w:t>
      </w:r>
      <w:r>
        <w:br w:type="page"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metálica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áxima resistencia con el mínimo volume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Gran 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menc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 abrasiona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Desventaja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ntiestét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 pueden rebas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lto peso específico, alto costo, difícil manipulació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dicacion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echas cort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dentosoportad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nde la base deba recibir la región palatina anteri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casos de buen soporte óseo donde no sea necesario rebasar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de los dientes artificial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gún el materi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Porcelan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Metá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Combin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superficie oclu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Anatómic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Funcion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posición en el ar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Anteriores o estétic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Posteriores o funcion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máxilar o mandibu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Sup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Inf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fun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Insiciv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Canin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Bicúspides o premo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Mo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retención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Porcelan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Con encía: dientes plan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Sin encía: dientes con tal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>
          <w:rFonts w:eastAsia="Humanst521 BT;Lucida Sans Unicode"/>
        </w:rPr>
        <w:t xml:space="preserve"> </w:t>
      </w:r>
      <w:r>
        <w:rPr/>
        <w:t>acrílic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maciz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Huec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Analizadores o paralelómetro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Existen diferentes tipos pero todos constan de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s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esill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lumna vertic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horizont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perpendicular a la base, desplazable verticalmente, que permite acoplarle diversas puntas intercambiab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Grafi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Varilla analizador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Cince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Medidor o calibrador de profundidad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Usos del analizad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nálisis de los model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aralelismo en preparaciones coronari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osición de los ataches (retenedores de presición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eparación de descansos oclusales de ajust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topográfica o de Kenedy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Se basa en la ubicación de la brecha desdentada con respecto al 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 brecha más posterior es la que determina la clase, por lo tanto se clasifica de detrás hacia dela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s demás brechas determinan subclas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s subclases la determinan el número de brechas, no el número de dientes que falta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l tercer molar no se tiene en cuenta en la clasificación a no ser que se tokme como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 el segundo molar (7) no se va a reponer porque por ejemplo no tiene antagonista, no se tiene en cuenta en la clasifica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,a clase IV no admite subdivisiones, ya que otra brecha sería siempre más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: Desdentado bilateral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I: Desdentado unilateral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II: Desdentado unilateral que posee pilar anterior y posterior a la brecha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V: Desdentado anterior que sobrepasa la línea medi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funcional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Se basa en la forma en que se transmitieran las carga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ucosoport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ntosoport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ntomucosoportad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Las clases I y II presentan movimient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Verticales (intrucción, extrucción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transversal (barco o de charnela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longitudinal (bote)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sagital (cola de pato) movimiento horizontal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ómo se evita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Intrución: - apoyos oclus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  <w:tab w:val="left" w:pos="1920" w:leader="none"/>
        </w:tabs>
        <w:ind w:left="1920" w:hanging="360"/>
        <w:rPr/>
      </w:pPr>
      <w:r>
        <w:rPr/>
        <w:t>Calidad y magnitud de la fuerza.</w:t>
      </w:r>
    </w:p>
    <w:p>
      <w:pPr>
        <w:pStyle w:val="TextBodyIndent"/>
        <w:numPr>
          <w:ilvl w:val="0"/>
          <w:numId w:val="8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Cantidad de reborde.</w:t>
      </w:r>
    </w:p>
    <w:p>
      <w:pPr>
        <w:pStyle w:val="TextBodyIndent"/>
        <w:numPr>
          <w:ilvl w:val="0"/>
          <w:numId w:val="3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Extensión de las bases.</w:t>
      </w:r>
    </w:p>
    <w:p>
      <w:pPr>
        <w:pStyle w:val="TextBodyIndent"/>
        <w:numPr>
          <w:ilvl w:val="0"/>
          <w:numId w:val="2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Ajuste perf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>Extrucción: - Brazo retentivo del retenedor directo.</w:t>
      </w:r>
    </w:p>
    <w:p>
      <w:pPr>
        <w:pStyle w:val="TextBodyIndent"/>
        <w:numPr>
          <w:ilvl w:val="0"/>
          <w:numId w:val="6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indir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>- Barco:</w:t>
        <w:tab/>
        <w:t>- Retenedores indirectos brazo retentivo.</w:t>
      </w:r>
    </w:p>
    <w:p>
      <w:pPr>
        <w:pStyle w:val="TextBodyIndent"/>
        <w:numPr>
          <w:ilvl w:val="0"/>
          <w:numId w:val="15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dir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 xml:space="preserve">- Bote: </w:t>
        <w:tab/>
        <w:t>- Rigidez de conectores mayores y menores.</w:t>
      </w:r>
    </w:p>
    <w:p>
      <w:pPr>
        <w:pStyle w:val="TextBodyIndent"/>
        <w:numPr>
          <w:ilvl w:val="0"/>
          <w:numId w:val="14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indirecto.</w:t>
      </w:r>
    </w:p>
    <w:p>
      <w:pPr>
        <w:pStyle w:val="TextBodyIndent"/>
        <w:numPr>
          <w:ilvl w:val="0"/>
          <w:numId w:val="14"/>
        </w:numPr>
        <w:tabs>
          <w:tab w:val="clear" w:pos="1680"/>
          <w:tab w:val="left" w:pos="1560" w:leader="none"/>
        </w:tabs>
        <w:rPr/>
      </w:pPr>
      <w:r>
        <w:rPr/>
        <w:t>Cola de Pato: Rigidez de conectores mayores y menor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Movimientos de clase III y IV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e III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Intrucción. Se evita: - Apoyos oclusal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Calidad y magnitud de las fuerza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Cantidad de reborde, extensión de las bas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Ajuste perf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xtrucción. Se evita:  - Retenedores indirecto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Brazo retentivo del 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Movimiento de bote: se evita: - Rigidez de conectores mayores y menor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Retenedor in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Brazo recíproco del 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Parte rígida del brazo retentivo del direct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e IV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Movimiento de barco: se evita: - Retención mesial del pilar anterior y distal del pilar posterior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Instrucción. Apoyos oclusales de todos los retenedor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xtrucción: Brazo retentivo de los retenedores anteriores y posteriores. Retención mesial del pilar anterior y distal del pilar posterior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Por su distribución y número el anclaje puede ser: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Puntiforme: se hace solo en un diente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Lineal: une dos o más dientes pilares en línea recta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Superficie: los dientes pilares al unirse forman figuras poligonales.</w:t>
      </w:r>
      <w:r>
        <w:br w:type="page"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Según la ubicación de los retenedores directos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Lineal o unilateral: en la misma arcada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Oblicuo: en arcadas opuesta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Diamétrico: diametralmente opues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Bilaterales: formen figuras geométrica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Según la colocación de uno respecto al otro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Transversal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Diagonal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Sagital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planos guías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Permiten la vía de inserción y remosión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Asegura la acción de los componentes retentivo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Ayuda a la retención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iminan las fuerzas nocivas sobre el diente pilar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imina la retención de alimentos entre pilar y base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actores a tener en cuenta en prótesis parcial removibl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Flexibilidad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asticidad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spacing w:before="0" w:after="120"/>
        <w:rPr/>
      </w:pPr>
      <w:r>
        <w:rPr/>
        <w:t>Rigidez.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6.3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ind w:firstLine="240"/>
      <w:jc w:val="both"/>
    </w:pPr>
    <w:rPr>
      <w:rFonts w:ascii="Humanst521 BT;Lucida Sans Unicode" w:hAnsi="Humanst521 BT;Lucida Sans Unicode" w:eastAsia="Times New Roman" w:cs="Humanst521 BT;Lucida Sans Unicode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20:18:00Z</dcterms:created>
  <dc:creator>Usuario</dc:creator>
  <dc:description/>
  <cp:keywords/>
  <dc:language>en-US</dc:language>
  <cp:lastModifiedBy>Robaina</cp:lastModifiedBy>
  <dcterms:modified xsi:type="dcterms:W3CDTF">2006-11-10T05:45:00Z</dcterms:modified>
  <cp:revision>28</cp:revision>
  <dc:subject/>
  <dc:title/>
</cp:coreProperties>
</file>