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Oldst BT;Bookman Old Style" w:hAnsi="CenturyOldst BT;Bookman Old Style" w:cs="CenturyOldst BT;Bookman Old Style"/>
          <w:b/>
          <w:b/>
          <w:sz w:val="22"/>
          <w:lang w:val="es-ES"/>
        </w:rPr>
      </w:pPr>
      <w:r>
        <w:rPr>
          <w:rFonts w:cs="CenturyOldst BT;Bookman Old Style" w:ascii="CenturyOldst BT;Bookman Old Style" w:hAnsi="CenturyOldst BT;Bookman Old Style"/>
          <w:b/>
          <w:sz w:val="22"/>
          <w:lang w:val="es-ES"/>
        </w:rPr>
        <w:t>TRASTORNOS DE LA ARTICULACION TEMPOROMAMDIBULAR</w:t>
      </w:r>
    </w:p>
    <w:p>
      <w:pPr>
        <w:pStyle w:val="Normal"/>
        <w:rPr>
          <w:rFonts w:ascii="CenturyOldst BT;Bookman Old Style" w:hAnsi="CenturyOldst BT;Bookman Old Style" w:cs="CenturyOldst BT;Bookman Old Style"/>
          <w:b/>
          <w:b/>
          <w:sz w:val="22"/>
          <w:lang w:val="es-ES"/>
        </w:rPr>
      </w:pPr>
      <w:r>
        <w:rPr>
          <w:rFonts w:cs="CenturyOldst BT;Bookman Old Style" w:ascii="CenturyOldst BT;Bookman Old Style" w:hAnsi="CenturyOldst BT;Bookman Old Style"/>
          <w:b/>
          <w:sz w:val="22"/>
          <w:lang w:val="es-ES"/>
        </w:rPr>
      </w:r>
    </w:p>
    <w:p>
      <w:pPr>
        <w:pStyle w:val="Normal"/>
        <w:rPr>
          <w:rFonts w:ascii="CenturyOldst BT;Bookman Old Style" w:hAnsi="CenturyOldst BT;Bookman Old Style" w:cs="CenturyOldst BT;Bookman Old Style"/>
          <w:b/>
          <w:b/>
          <w:sz w:val="22"/>
        </w:rPr>
      </w:pPr>
      <w:r>
        <w:rPr>
          <w:rFonts w:cs="CenturyOldst BT;Bookman Old Style" w:ascii="CenturyOldst BT;Bookman Old Style" w:hAnsi="CenturyOldst BT;Bookman Old Style"/>
          <w:b/>
          <w:sz w:val="22"/>
        </w:rPr>
        <w:t>SUMARIO</w:t>
      </w:r>
    </w:p>
    <w:p>
      <w:pPr>
        <w:pStyle w:val="Normal"/>
        <w:rPr>
          <w:rFonts w:ascii="CenturyOldst BT;Bookman Old Style" w:hAnsi="CenturyOldst BT;Bookman Old Style" w:cs="CenturyOldst BT;Bookman Old Style"/>
          <w:b/>
          <w:b/>
          <w:sz w:val="22"/>
        </w:rPr>
      </w:pPr>
      <w:r>
        <w:rPr>
          <w:rFonts w:cs="CenturyOldst BT;Bookman Old Style" w:ascii="CenturyOldst BT;Bookman Old Style" w:hAnsi="CenturyOldst BT;Bookman Old Style"/>
          <w:b/>
          <w:sz w:val="22"/>
        </w:rPr>
      </w:r>
    </w:p>
    <w:p>
      <w:pPr>
        <w:pStyle w:val="Textoindependiente3"/>
        <w:jc w:val="left"/>
        <w:rPr/>
      </w:pPr>
      <w:r>
        <w:rPr>
          <w:rFonts w:cs="CenturyOldst BT;Bookman Old Style" w:ascii="CenturyOldst BT;Bookman Old Style" w:hAnsi="CenturyOldst BT;Bookman Old Style"/>
          <w:sz w:val="22"/>
        </w:rPr>
        <w:t>Concepto, etiología, Nomenclatura, Signos, y síntomas de la artritis aguda, crónica y osteoartritis temporomandibular, Síndrome de Costen. Metodología del Examen clínico y diagnostico</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r>
    </w:p>
    <w:p>
      <w:pPr>
        <w:pStyle w:val="Heading2"/>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CONCEPTO</w:t>
      </w:r>
    </w:p>
    <w:p>
      <w:pPr>
        <w:pStyle w:val="Normal"/>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Normal"/>
        <w:rPr/>
      </w:pPr>
      <w:r>
        <w:rPr>
          <w:rFonts w:cs="CenturyOldst BT;Bookman Old Style" w:ascii="CenturyOldst BT;Bookman Old Style" w:hAnsi="CenturyOldst BT;Bookman Old Style"/>
          <w:sz w:val="22"/>
        </w:rPr>
        <w:t>Síndrome disfunción temporomandibular: El conjunto de signos y síntomas como resultados de alteraciones cuantitativas y cualitativas de la función de los componentes del aparato masticatorio y que en su generalidad están asociados con la psiquis del paciente o individuo.</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r>
    </w:p>
    <w:p>
      <w:pPr>
        <w:pStyle w:val="Heading2"/>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FACTORES ETIOLOGICOS</w:t>
      </w:r>
    </w:p>
    <w:p>
      <w:pPr>
        <w:pStyle w:val="Normal"/>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Normal"/>
        <w:rPr/>
      </w:pPr>
      <w:r>
        <w:rPr>
          <w:rFonts w:cs="CenturyOldst BT;Bookman Old Style" w:ascii="CenturyOldst BT;Bookman Old Style" w:hAnsi="CenturyOldst BT;Bookman Old Style"/>
          <w:sz w:val="22"/>
        </w:rPr>
        <w:t>La etiología de los trastornos de la articulación temporomandibular son multifactoriales; muchos investigadores han reportado que los factores que lo ocasionan son:</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1 La hiperactividad muscular o bruxismo</w:t>
      </w:r>
    </w:p>
    <w:p>
      <w:pPr>
        <w:pStyle w:val="Normal"/>
        <w:rPr/>
      </w:pPr>
      <w:r>
        <w:rPr>
          <w:rFonts w:cs="CenturyOldst BT;Bookman Old Style" w:ascii="CenturyOldst BT;Bookman Old Style" w:hAnsi="CenturyOldst BT;Bookman Old Style"/>
          <w:sz w:val="22"/>
        </w:rPr>
        <w:t>2 La perdida de los dientes y las migraciones dentaria que sobrepasan la capacidad adaptativa del individuo</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3 Trauma mandibular</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4 Restauraciones dentarias no funcionales</w:t>
      </w:r>
    </w:p>
    <w:p>
      <w:pPr>
        <w:pStyle w:val="Normal"/>
        <w:rPr/>
      </w:pPr>
      <w:r>
        <w:rPr>
          <w:rFonts w:cs="CenturyOldst BT;Bookman Old Style" w:ascii="CenturyOldst BT;Bookman Old Style" w:hAnsi="CenturyOldst BT;Bookman Old Style"/>
          <w:sz w:val="22"/>
        </w:rPr>
        <w:t>5 Traumatismos por maniobras quirúrgicas prolongadas en tratamientos estomatológicos</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6 Tratamientos de ortodoncia incompletos</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7 Rehabilitaciones protésicas no funcional</w:t>
      </w:r>
    </w:p>
    <w:p>
      <w:pPr>
        <w:pStyle w:val="Textoindependiente3"/>
        <w:jc w:val="left"/>
        <w:rPr/>
      </w:pPr>
      <w:r>
        <w:rPr>
          <w:rFonts w:cs="CenturyOldst BT;Bookman Old Style" w:ascii="CenturyOldst BT;Bookman Old Style" w:hAnsi="CenturyOldst BT;Bookman Old Style"/>
          <w:sz w:val="22"/>
        </w:rPr>
        <w:t>8 Trastornos de crecimiento y desarrollo cráneomandibular que provocan malaoclusiones que sobrepasan la capacidad adaptativa del individuo</w:t>
      </w:r>
    </w:p>
    <w:p>
      <w:pPr>
        <w:pStyle w:val="Normal"/>
        <w:rPr/>
      </w:pPr>
      <w:r>
        <w:rPr>
          <w:rFonts w:cs="CenturyOldst BT;Bookman Old Style" w:ascii="CenturyOldst BT;Bookman Old Style" w:hAnsi="CenturyOldst BT;Bookman Old Style"/>
          <w:sz w:val="22"/>
        </w:rPr>
        <w:t>9 Pericoronaritis de terceros molares inferiores no tratados, que modifican el patrón habitual de masticación</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10 Procederes y tiempo de anestesia endotraqueal</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11 Estrés  y crisis emocionales</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Las afecciones más comunes de la ATM, están dados por los sonidos articulares, limitación del  movimiento en la abertura y desviación mandibular, y Dolores asociados con la articulación y su musculatura.</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r>
    </w:p>
    <w:p>
      <w:pPr>
        <w:pStyle w:val="Heading2"/>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NOMENCLATURA</w:t>
      </w:r>
    </w:p>
    <w:p>
      <w:pPr>
        <w:pStyle w:val="Normal"/>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Los trastornos míoarticulares de aparato masticatorio que están asociados con las disfunciones temporomandibulares han recibido diferentes denominaciones a través del tiempo como:</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Síndrome de disfunción dolorosa ( Schwarts 1995)</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Disfunción míofacial dolorosa ( Laskin 1969)</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Disfunción mandibular (Kampe y Carisson 1987)</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Trastornos funcionales de ATM (Neonen 1987)</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Trastornos cráneomandibulares ( Neonen 11987)</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SIGNOS Y SINTOMAS DE LA ARTRITIS AGUDA TEMPOROMANDIBULAR</w:t>
      </w:r>
    </w:p>
    <w:p>
      <w:pPr>
        <w:pStyle w:val="Normal"/>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Dolor agudo al movimiento mandibular, generalmente es unilateral</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Limitación de la función mandibular por dolor</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Desviación mandibular generalmente hacia el lado afectado</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Trismo y espasmo muscular con diferentes intensidades</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Hipersensibilidad dolorosa a la palpación de  la articulación y los músculos afectados</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Imposibilidad o limitación del contacto dentario del lado afectado</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El sonido articular ( chasquido o crepitación ) es poco frecuente en la artritis aguda</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La inflamación y el enrojecimiento de esa zona es poco frecuente</w:t>
      </w:r>
    </w:p>
    <w:p>
      <w:pPr>
        <w:pStyle w:val="Normal"/>
        <w:tabs>
          <w:tab w:val="clear" w:pos="708"/>
          <w:tab w:val="left" w:pos="476" w:leader="none"/>
        </w:tabs>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A los RX puede haber aumento del espacio articular</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r>
    </w:p>
    <w:p>
      <w:pPr>
        <w:pStyle w:val="Heading2"/>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SIMTOMAS</w:t>
      </w:r>
    </w:p>
    <w:p>
      <w:pPr>
        <w:pStyle w:val="Normal"/>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Dolor</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Limitación de la función mandibular</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Desviación mandibular</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Sonidos articulares ( poco frecuente )</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SIGNOS Y SINTOMAS DE LA ARTRITIS CRONICA TEMPOROMANDIBULAR</w:t>
      </w:r>
    </w:p>
    <w:p>
      <w:pPr>
        <w:pStyle w:val="Normal"/>
        <w:rPr>
          <w:rFonts w:ascii="CenturyOldst BT;Bookman Old Style" w:hAnsi="CenturyOldst BT;Bookman Old Style" w:cs="CenturyOldst BT;Bookman Old Style"/>
          <w:b/>
          <w:b/>
          <w:sz w:val="22"/>
          <w:lang w:val="es-ES"/>
        </w:rPr>
      </w:pPr>
      <w:r>
        <w:rPr>
          <w:rFonts w:cs="CenturyOldst BT;Bookman Old Style" w:ascii="CenturyOldst BT;Bookman Old Style" w:hAnsi="CenturyOldst BT;Bookman Old Style"/>
          <w:b/>
          <w:sz w:val="22"/>
          <w:lang w:val="es-ES"/>
        </w:rPr>
      </w:r>
    </w:p>
    <w:p>
      <w:pPr>
        <w:pStyle w:val="Textoindependiente2"/>
        <w:rPr/>
      </w:pPr>
      <w:r>
        <w:rPr>
          <w:rFonts w:cs="CenturyOldst BT;Bookman Old Style" w:ascii="CenturyOldst BT;Bookman Old Style" w:hAnsi="CenturyOldst BT;Bookman Old Style"/>
          <w:sz w:val="22"/>
          <w:lang w:val="es-ES"/>
        </w:rPr>
        <w:t>Los trastornos de la artritis temporomandibular aguda o de espasmos muscular, no tratados o tratados de forma inadecuada evolucionan hacia una artritis crónica temporomandibular.</w:t>
      </w:r>
    </w:p>
    <w:p>
      <w:pPr>
        <w:pStyle w:val="Textoindependiente2"/>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Normal"/>
        <w:rPr/>
      </w:pPr>
      <w:r>
        <w:rPr>
          <w:rFonts w:cs="CenturyOldst BT;Bookman Old Style" w:ascii="CenturyOldst BT;Bookman Old Style" w:hAnsi="CenturyOldst BT;Bookman Old Style"/>
          <w:sz w:val="22"/>
        </w:rPr>
        <w:t xml:space="preserve">1 El dolor presenta diferentes intensidades, es generalmente un dolor sordo o irradiado, pero es recurrente con periodos de dolor agudo y penetrante. Es generalmente unilateral y cuando ambas articulaciones están afectadas puede ser bilateral. </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2 Desviación de la mandíbula hacia el lado afectado</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3 Limitación de la función mandibular por dolor o la Imposibilidad de movimiento o ambas alteraciones presentes</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r>
    </w:p>
    <w:p>
      <w:pPr>
        <w:pStyle w:val="Normal"/>
        <w:rPr/>
      </w:pPr>
      <w:r>
        <w:rPr>
          <w:rFonts w:cs="CenturyOldst BT;Bookman Old Style" w:ascii="CenturyOldst BT;Bookman Old Style" w:hAnsi="CenturyOldst BT;Bookman Old Style"/>
          <w:sz w:val="22"/>
        </w:rPr>
        <w:t>4 La hipertonicidad muscular o el asincronismo muscular se evidencia, por incoordinación de los movimientos mandibulares y tendencia a morderse de forma accidental la lengua ,los carrillos ; se puede observar y palpar en el movimiento mandibular un salto del cóndilo</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t>5 Los ruidos articulares son chasquidos</w:t>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r>
    </w:p>
    <w:p>
      <w:pPr>
        <w:pStyle w:val="Normal"/>
        <w:rPr>
          <w:rFonts w:ascii="CenturyOldst BT;Bookman Old Style" w:hAnsi="CenturyOldst BT;Bookman Old Style" w:cs="CenturyOldst BT;Bookman Old Style"/>
          <w:sz w:val="22"/>
        </w:rPr>
      </w:pPr>
      <w:r>
        <w:rPr>
          <w:rFonts w:cs="CenturyOldst BT;Bookman Old Style" w:ascii="CenturyOldst BT;Bookman Old Style" w:hAnsi="CenturyOldst BT;Bookman Old Style"/>
          <w:sz w:val="22"/>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SIGNOS Y SINTOMAS DE LA OSTEOARTRITIS TEMPOROMANDIBULAR</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TextBody"/>
        <w:rPr/>
      </w:pPr>
      <w:r>
        <w:rPr>
          <w:rFonts w:cs="CenturyOldst BT;Bookman Old Style" w:ascii="CenturyOldst BT;Bookman Old Style" w:hAnsi="CenturyOldst BT;Bookman Old Style"/>
          <w:b w:val="false"/>
          <w:sz w:val="22"/>
          <w:lang w:val="es-ES"/>
        </w:rPr>
        <w:t>La osteoartritis se considera una enfermedad degenerativa del cartílago articular. Un rasgo importante de diagnostico y científicamente sorprendente de la enfermedad degenerativa del cóndilo mandibular, es que sus características clínicas e histopatológicas difieren de las que se ven en las articulaciones diartrodiale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b w:val="false"/>
          <w:sz w:val="22"/>
          <w:lang w:val="es-ES"/>
        </w:rPr>
        <w:t>La aparición de los síntomas en la osteoartritis temporomandibular puede ser súbita o gradual , probablemente no se corresponde con los aspectos radiográficos. En algunas ocasiones se aprecian estos cambios antes de que aparezcan los síntomas, cualquiera que sea su forma clínica. Las variaciones apreciadas en las radiografías son esenciales para el diagnostico definitiv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SIGNOS Y SINTOMAS MAS FRECUENTES</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1  Dolor al movimiento mandibular</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2  Cambios radiológicos en la primera visit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3  Crepitación articular</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4  Diversos grados de trism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5  Desviación mandibular en la abertura bucal</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6  Sensibilidad dolorosa sobre el cóndil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7  Dolor en la articulación o en el lado de la car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8  Un 36% de los pacientes con osteoartritis, han tenido una historia de previa del Síndrome de disfunción doloros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9  El sexo femenino es el mas afectado en una relación de 6:1</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10  Se plantea que pocas veces se observa osteoartritis en pacientes menores de 40 anos de edad.</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SIGNOS Y SINTOMAS DEL SINDROME DE COSTEN</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Síntoma de hipoacusia, sensación de oído lleno, cefalea, sensación quemante de orofaringe, la lengua y a los lados de la nariz.</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b w:val="false"/>
          <w:sz w:val="22"/>
          <w:lang w:val="es-ES"/>
        </w:rPr>
        <w:t>Costen explicaba que este Síndrome estaba asociado a la perdida de dientes, que obligaba al condilo a situarse en una posición mas posterior en ascenso mandibular, presionando hacia atrás el oído medio y la trompa de Eustaquio, el nervio Cuerda del Tímpano e irrigación meníngea por perforación del techo de la cavidad glenoidea, al resultar perforada esta  por la compresión del cóndilo hacia arrib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b w:val="false"/>
          <w:sz w:val="22"/>
          <w:lang w:val="es-ES"/>
        </w:rPr>
        <w:t>Los planteamientos de Costen tuvieron aceptación inicialmente y con los estudios de Sicher primero y por Zimmormann posteriormente , probaron que las inconsistencia anatómicas de los fundamentos que utilizó Costen para explicar el desarrollo de los síntoma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METODOLOGIA DEL EXAMEN CLINIC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xamen de la ATM, de los músculos temporal, masetero, pterigoideo medial y zona del pterigoideo lateral.</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l examen de la ATM se realizará mediante la palpación y la auscultación para determinar la presencia de sonidos articulares o de dolor.</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METODOLOGIA PARA REALIZAR LA PALPACION</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eastAsia="CenturyOldst BT;Bookman Old Style" w:cs="CenturyOldst BT;Bookman Old Style" w:ascii="CenturyOldst BT;Bookman Old Style" w:hAnsi="CenturyOldst BT;Bookman Old Style"/>
          <w:b w:val="false"/>
          <w:sz w:val="22"/>
          <w:lang w:val="es-ES"/>
        </w:rPr>
        <w:t xml:space="preserve"> </w:t>
      </w:r>
      <w:r>
        <w:rPr>
          <w:rFonts w:cs="CenturyOldst BT;Bookman Old Style" w:ascii="CenturyOldst BT;Bookman Old Style" w:hAnsi="CenturyOldst BT;Bookman Old Style"/>
          <w:b w:val="false"/>
          <w:sz w:val="22"/>
          <w:lang w:val="es-ES"/>
        </w:rPr>
        <w:t>Se realiza la palpación bimanual de ambas ATM en la porción lateral del condilo mandibular , se palpa con el pulpejo de los dedos índice delante del tragus aproximadamente 11 o 13 mm, y palpamos la porción del condilo a través del conducto auditivo  externo con el pulpejo de los dedos meñique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Se palpa inicialmente estando el paciente con la boca cerrada y posteriormente se le indica al paciente realizar movimientos de apertura y cierre</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sz w:val="22"/>
          <w:lang w:val="es-ES"/>
        </w:rPr>
        <w:t>SONIDOS ARTICULARE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b w:val="false"/>
          <w:sz w:val="22"/>
          <w:lang w:val="es-ES"/>
        </w:rPr>
        <w:t>Se perciben  con mayor exactitud mediante la auscultación , a través del estetoscopio de forma acampanada, en su parte activa que colocamos a 11 o 13 mm por delante del tragus. Se orienta al paciente realizar los movimientos mandibulares descritos anteriormente.</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METODOLOGIA</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1  Explorar en busca de asimetría facial y cuell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2  Observar patrones de movimientos mandibulare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3  palpación de las ATM</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4  Escuchar sonidos articulare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5  Examen de los músculos de la masticación</w:t>
      </w:r>
    </w:p>
    <w:p>
      <w:pPr>
        <w:pStyle w:val="TextBody"/>
        <w:rPr/>
      </w:pPr>
      <w:r>
        <w:rPr>
          <w:rFonts w:cs="CenturyOldst BT;Bookman Old Style" w:ascii="CenturyOldst BT;Bookman Old Style" w:hAnsi="CenturyOldst BT;Bookman Old Style"/>
          <w:b w:val="false"/>
          <w:sz w:val="22"/>
          <w:lang w:val="es-ES"/>
        </w:rPr>
        <w:t>6  Examen clínico funcional del aparato masticador (ver si hay contactos prematros o interferencias )</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7  Buscar Signos de bruxism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8  Examen de todo el cuerpo (marcha, postura, articulaciones de los dedos, y otras regione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 xml:space="preserve">MOVIMIENTOS MANDIBULARES </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Observar si hay limitación de los movimientos, desviación clínicamente evidente o si se producen ambas alteraciones, estos movimientos se realizan sin contacto dentari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b w:val="false"/>
          <w:sz w:val="22"/>
          <w:lang w:val="es-ES"/>
        </w:rPr>
        <w:t>Realizar movimientos de lateralidad y propulsión en oclusión para detectar limitación de los movimientos , por las interferencias oclusales y en propulsión Observar si hay desviación mandibular tomando como referencia la línea interinsiciva de los incisivos centrales superiore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 xml:space="preserve">EXAMEN DE LOS MUSCULOS DE LA MASTICACION </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b w:val="false"/>
          <w:sz w:val="22"/>
          <w:lang w:val="es-ES"/>
        </w:rPr>
        <w:t>Se realizará mediante interrogatorio y por la palpación para determinar la presencia de dolor y/o espasm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 xml:space="preserve">Músculo temporal </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Se realiza la palpación bimanual con los dedos índices en la zona anterior de los músculos, se orienta al paciente a ocluir y realizar apertura y cierre a repetición aproximadamente 5mm para palpar las fibras musculares en función.</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n la zona posterior realizamos el examen idéntico sin que se produzca  dolor.</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sz w:val="22"/>
          <w:lang w:val="es-ES"/>
        </w:rPr>
        <w:t>Músculo maseter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b w:val="false"/>
          <w:sz w:val="22"/>
          <w:lang w:val="es-ES"/>
        </w:rPr>
        <w:t>Se realizará palpación bimanual. Se coloca el dedo de la mano contraria al músculo que se va a palpar intrabucal y extrabucal, se palpa con el dedo índice de la mano contraria . La maniobra se realiza en todo el músculo, palpando sus inserciones, borde anterior y posterior.</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sz w:val="22"/>
          <w:lang w:val="es-ES"/>
        </w:rPr>
        <w:t>Músculo pterigoideo medial</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b w:val="false"/>
          <w:sz w:val="22"/>
          <w:lang w:val="es-ES"/>
        </w:rPr>
        <w:t>Se coloca el dedo índice de la mano contraria al músculo a palpar a nivel del tercer molar inferior. Se realiza inclinación del dedo índice en busca del ángulo de la mandíbula mientras con la  mano contraria se palpa con los dedos índice y medio, la parte interna del músculo en el ángulo de la mandíbul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Zona del Músculo pterigoideo lateral</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TextBody"/>
        <w:rPr/>
      </w:pPr>
      <w:r>
        <w:rPr>
          <w:rFonts w:cs="CenturyOldst BT;Bookman Old Style" w:ascii="CenturyOldst BT;Bookman Old Style" w:hAnsi="CenturyOldst BT;Bookman Old Style"/>
          <w:b w:val="false"/>
          <w:sz w:val="22"/>
          <w:lang w:val="es-ES"/>
        </w:rPr>
        <w:t>Se coloca el dedo índice de la mano contraria del músculo a palpar a nivel del segundo molar superior. Se realiza una proyección del dedo en la porción posterior del surco vestibular para palpar con el pulpejo del dedo la fosa pterigoidea maxilar. Se palpa haciendo presión que no produzca dolor</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spacing w:lineRule="auto" w:line="360"/>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TRATAMIENTO</w:t>
      </w:r>
    </w:p>
    <w:p>
      <w:pPr>
        <w:pStyle w:val="TextBody"/>
        <w:rPr/>
      </w:pPr>
      <w:r>
        <w:rPr>
          <w:rFonts w:cs="CenturyOldst BT;Bookman Old Style" w:ascii="CenturyOldst BT;Bookman Old Style" w:hAnsi="CenturyOldst BT;Bookman Old Style"/>
          <w:sz w:val="22"/>
          <w:lang w:val="es-ES"/>
        </w:rPr>
        <w:t>ARTRITIS TRAUMATICA TEMPOROMANDIBULAR AGUDA Y DE LOS ESPASMOS MUSCULARES</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TextBody"/>
        <w:numPr>
          <w:ilvl w:val="0"/>
          <w:numId w:val="2"/>
        </w:numPr>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liminación de las interferencias oclusales importantes</w:t>
      </w:r>
    </w:p>
    <w:p>
      <w:pPr>
        <w:pStyle w:val="TextBody"/>
        <w:numPr>
          <w:ilvl w:val="0"/>
          <w:numId w:val="2"/>
        </w:numPr>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Aplicación de calor húmedo</w:t>
      </w:r>
    </w:p>
    <w:p>
      <w:pPr>
        <w:pStyle w:val="TextBody"/>
        <w:numPr>
          <w:ilvl w:val="0"/>
          <w:numId w:val="2"/>
        </w:numPr>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Medicamentos para aliviar el dolor y la tensión psíquica y muscular</w:t>
      </w:r>
    </w:p>
    <w:p>
      <w:pPr>
        <w:pStyle w:val="TextBody"/>
        <w:numPr>
          <w:ilvl w:val="0"/>
          <w:numId w:val="2"/>
        </w:numPr>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mpleo de anestésicos locales en caso de dolor severo y trismo</w:t>
      </w:r>
    </w:p>
    <w:p>
      <w:pPr>
        <w:pStyle w:val="TextBody"/>
        <w:numPr>
          <w:ilvl w:val="0"/>
          <w:numId w:val="2"/>
        </w:numPr>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Dieta bland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Tanto en lesiones de origen extrínseco e intrínsec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sz w:val="22"/>
          <w:lang w:val="es-ES"/>
        </w:rPr>
        <w:t>ARTRITIS CRONICA</w:t>
      </w:r>
      <w:r>
        <w:rPr>
          <w:rFonts w:cs="CenturyOldst BT;Bookman Old Style" w:ascii="CenturyOldst BT;Bookman Old Style" w:hAnsi="CenturyOldst BT;Bookman Old Style"/>
          <w:b w:val="false"/>
          <w:sz w:val="22"/>
          <w:lang w:val="es-ES"/>
        </w:rPr>
        <w:t xml:space="preserve"> : Son 3 los principios que intervienen.</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numPr>
          <w:ilvl w:val="0"/>
          <w:numId w:val="2"/>
        </w:numPr>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liminación de la desarmoniza oclusal y la articulación</w:t>
      </w:r>
    </w:p>
    <w:p>
      <w:pPr>
        <w:pStyle w:val="TextBody"/>
        <w:numPr>
          <w:ilvl w:val="0"/>
          <w:numId w:val="2"/>
        </w:numPr>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Disminución de la tensión psíquica, la crisis de la hipertonicidad muscular</w:t>
      </w:r>
    </w:p>
    <w:p>
      <w:pPr>
        <w:pStyle w:val="TextBody"/>
        <w:numPr>
          <w:ilvl w:val="0"/>
          <w:numId w:val="2"/>
        </w:numPr>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liminación del dolor</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Férulas oclusales y aparatos ortodóncicos, reconstrucción oclusal, ejercicios de relajación , tratamientos medicamentosos ,calor , psicoterapi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OSTEOARTRITIS</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s basicamente el mismo tratamiento que en las artritis traumáticas y ademá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Algunos pacientes pueden requerir el empleo de férulas oclusales durante un tiempo indefinid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Rara vez esta indicado el tratamiento quirúrgico para corregir la deformidad de los cóndilo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i/>
          <w:i/>
          <w:sz w:val="22"/>
          <w:lang w:val="es-ES"/>
        </w:rPr>
      </w:pPr>
      <w:r>
        <w:rPr>
          <w:rFonts w:cs="CenturyOldst BT;Bookman Old Style" w:ascii="CenturyOldst BT;Bookman Old Style" w:hAnsi="CenturyOldst BT;Bookman Old Style"/>
          <w:i/>
          <w:sz w:val="22"/>
          <w:lang w:val="es-ES"/>
        </w:rPr>
        <w:t>TRATAMIENTOS ALTERNATIVOS DE LA ATM</w:t>
      </w:r>
    </w:p>
    <w:p>
      <w:pPr>
        <w:pStyle w:val="TextBody"/>
        <w:rPr>
          <w:rFonts w:ascii="CenturyOldst BT;Bookman Old Style" w:hAnsi="CenturyOldst BT;Bookman Old Style" w:cs="CenturyOldst BT;Bookman Old Style"/>
          <w:i/>
          <w:i/>
          <w:sz w:val="22"/>
          <w:lang w:val="es-ES"/>
        </w:rPr>
      </w:pPr>
      <w:r>
        <w:rPr>
          <w:rFonts w:cs="CenturyOldst BT;Bookman Old Style" w:ascii="CenturyOldst BT;Bookman Old Style" w:hAnsi="CenturyOldst BT;Bookman Old Style"/>
          <w:i/>
          <w:sz w:val="22"/>
          <w:lang w:val="es-ES"/>
        </w:rPr>
      </w:r>
    </w:p>
    <w:p>
      <w:pPr>
        <w:pStyle w:val="TextBody"/>
        <w:rPr/>
      </w:pPr>
      <w:r>
        <w:rPr>
          <w:rFonts w:cs="CenturyOldst BT;Bookman Old Style" w:ascii="CenturyOldst BT;Bookman Old Style" w:hAnsi="CenturyOldst BT;Bookman Old Style"/>
          <w:i/>
          <w:sz w:val="22"/>
          <w:lang w:val="es-ES"/>
        </w:rPr>
        <w:t>-</w:t>
      </w:r>
      <w:r>
        <w:rPr>
          <w:rFonts w:cs="CenturyOldst BT;Bookman Old Style" w:ascii="CenturyOldst BT;Bookman Old Style" w:hAnsi="CenturyOldst BT;Bookman Old Style"/>
          <w:b w:val="false"/>
          <w:sz w:val="22"/>
          <w:lang w:val="es-ES"/>
        </w:rPr>
        <w:t>Laserterapi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Acupuntur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Fangoterapi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Corrientes galvánicas y diadinámica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stímulos eléctrico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Magnetoterapi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Ultrasonid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Hipnosis</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DIAGNOSTICO DIFERENCIAL</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TextBody"/>
        <w:rPr/>
      </w:pPr>
      <w:r>
        <w:rPr>
          <w:rFonts w:cs="CenturyOldst BT;Bookman Old Style" w:ascii="CenturyOldst BT;Bookman Old Style" w:hAnsi="CenturyOldst BT;Bookman Old Style"/>
          <w:b w:val="false"/>
          <w:sz w:val="22"/>
          <w:lang w:val="es-ES"/>
        </w:rPr>
        <w:t>Se debe realizar diagnostico diferencial con otros trastornos que pueden ocasionar signos y síntomas similares a los asociados con artritis temporomandibular aguda o crónica. Se  deben tener presentes las siguientes afecciones en el diagnostico diferencial:</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Artrits reumatoide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Artrits infeccios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Artrits psoriatic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Luxacion mandibular</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Fractura de la ATM</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Odontalgia, sinusitis, mialgias, algias faciale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Neuralgia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nfermedad de Meniere</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Arteritis temporal y otras enfermedades del colágen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Neoplasias y otras lesiones tumorale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Angina de pech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Otiti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Cefalea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DIAGNOSTICO</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Se realizara con el reconocimiento de las alteraciones articulares, musculares, de los movimientos mandibulares, oclusales y psíquico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Generalmente están presentes 3 o mas de estas alteraciones mencionadas en los pacientes con disfunción temporomandibular.</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ARTRITIS REUMATOIDE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s esencialmente una enfermedad del tejido sinovial. Durante varios meses el proceso de la enfermedad alcanza finalmente el cartílago y el hueso articular.</w:t>
      </w:r>
    </w:p>
    <w:p>
      <w:pPr>
        <w:pStyle w:val="TextBody"/>
        <w:rPr>
          <w:rFonts w:ascii="CenturyOldst BT;Bookman Old Style" w:hAnsi="CenturyOldst BT;Bookman Old Style" w:eastAsia="CenturyOldst BT;Bookman Old Style" w:cs="CenturyOldst BT;Bookman Old Style"/>
          <w:b w:val="false"/>
          <w:b w:val="false"/>
          <w:sz w:val="22"/>
          <w:lang w:val="es-ES"/>
        </w:rPr>
      </w:pPr>
      <w:r>
        <w:rPr>
          <w:rFonts w:eastAsia="CenturyOldst BT;Bookman Old Style" w:cs="CenturyOldst BT;Bookman Old Style" w:ascii="CenturyOldst BT;Bookman Old Style" w:hAnsi="CenturyOldst BT;Bookman Old Style"/>
          <w:b w:val="false"/>
          <w:sz w:val="22"/>
          <w:lang w:val="es-ES"/>
        </w:rPr>
        <w:t xml:space="preserve"> </w:t>
      </w:r>
    </w:p>
    <w:p>
      <w:pPr>
        <w:pStyle w:val="TextBody"/>
        <w:rPr/>
      </w:pPr>
      <w:r>
        <w:rPr>
          <w:rFonts w:cs="CenturyOldst BT;Bookman Old Style" w:ascii="CenturyOldst BT;Bookman Old Style" w:hAnsi="CenturyOldst BT;Bookman Old Style"/>
          <w:b w:val="false"/>
          <w:sz w:val="22"/>
          <w:lang w:val="es-ES"/>
        </w:rPr>
        <w:t>Se define como una poliartritis inflamatoria neosupurante, subaguda o crónica que afecta principalmente a las articulaciones periféricas en general en forma simétrica; sigue un curso prolongado de exacerbación y remisión y va acompañado de signos de alteración sistémica como : Anemia, perdida de peso, elevada tasa de sedimentación de eritrocitos, mas frecuentemente en mujer , aunque puede afectar a ambos sexos, y la incidencia es creciente con la edad. No obstante ninguna edad se halla libre de esta afección.</w:t>
      </w:r>
    </w:p>
    <w:p>
      <w:pPr>
        <w:pStyle w:val="TextBody"/>
        <w:rPr>
          <w:rFonts w:ascii="CenturyOldst BT;Bookman Old Style" w:hAnsi="CenturyOldst BT;Bookman Old Style" w:eastAsia="CenturyOldst BT;Bookman Old Style" w:cs="CenturyOldst BT;Bookman Old Style"/>
          <w:b w:val="false"/>
          <w:b w:val="false"/>
          <w:sz w:val="22"/>
          <w:lang w:val="es-ES"/>
        </w:rPr>
      </w:pPr>
      <w:r>
        <w:rPr>
          <w:rFonts w:eastAsia="CenturyOldst BT;Bookman Old Style" w:cs="CenturyOldst BT;Bookman Old Style" w:ascii="CenturyOldst BT;Bookman Old Style" w:hAnsi="CenturyOldst BT;Bookman Old Style"/>
          <w:b w:val="false"/>
          <w:sz w:val="22"/>
          <w:lang w:val="es-ES"/>
        </w:rPr>
        <w:t xml:space="preserve"> </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sz w:val="22"/>
          <w:lang w:val="es-ES"/>
        </w:rPr>
        <w:t>Patogénesis para el diagnóstic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1  Limitación de los movimientos en la mañan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2  Dolor a los movimientos o sensibilidad dolorosa en una articulación al menos.</w:t>
      </w:r>
    </w:p>
    <w:p>
      <w:pPr>
        <w:pStyle w:val="TextBody"/>
        <w:rPr/>
      </w:pPr>
      <w:r>
        <w:rPr>
          <w:rFonts w:eastAsia="CenturyOldst BT;Bookman Old Style" w:cs="CenturyOldst BT;Bookman Old Style" w:ascii="CenturyOldst BT;Bookman Old Style" w:hAnsi="CenturyOldst BT;Bookman Old Style"/>
          <w:b w:val="false"/>
          <w:sz w:val="22"/>
          <w:lang w:val="es-ES"/>
        </w:rPr>
        <w:t xml:space="preserve"> </w:t>
      </w:r>
      <w:r>
        <w:rPr>
          <w:rFonts w:cs="CenturyOldst BT;Bookman Old Style" w:ascii="CenturyOldst BT;Bookman Old Style" w:hAnsi="CenturyOldst BT;Bookman Old Style"/>
          <w:b w:val="false"/>
          <w:sz w:val="22"/>
          <w:lang w:val="es-ES"/>
        </w:rPr>
        <w:t>3  Inflamación de una o ambas articulaciones; la inflamación alterna con ambas articulaciones, con intervalo no inferior a tres meses entre los procesos inflamatorios.</w:t>
      </w:r>
    </w:p>
    <w:p>
      <w:pPr>
        <w:pStyle w:val="TextBody"/>
        <w:rPr/>
      </w:pPr>
      <w:r>
        <w:rPr>
          <w:rFonts w:cs="CenturyOldst BT;Bookman Old Style" w:ascii="CenturyOldst BT;Bookman Old Style" w:hAnsi="CenturyOldst BT;Bookman Old Style"/>
          <w:b w:val="false"/>
          <w:sz w:val="22"/>
          <w:lang w:val="es-ES"/>
        </w:rPr>
        <w:t>4  Radiográficamente se observa erosión del hueso en los márgenes de los cartílagos o articulación.</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5  Prueba positiva de la presencia del factor reumatoideo</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ARTRITIS INFECCIOSA</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Son producida por diferentes cocos piogenos. Los signos generales importantes se acompañan de dolores articulares y la boca permanece semiabierta. La región situada por delante del tragus esta tumefacta y la parte anterior del conducto auditivo externo no se presenta edematos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sta artritis puede conducir a anquilosis  (por   destrucción del cartílag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l diagnostico se plantea con la otitis después de la fistulación.</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ARTRITIS PSORIATIC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sta asociada a las características clínicas de la psoriasi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b w:val="false"/>
          <w:sz w:val="22"/>
          <w:lang w:val="es-ES"/>
        </w:rPr>
        <w:t>Esta artritis fue descrita en la ATM en 1965. Clínicamente la afección de la ATM causa dolor en la misma y en la mejilla con contracturas o cansancio muscular al levantarse. Se presenta hipersensibilidad a la palpación de las articulaciones y los músculos masticatorios, lo que pudiera causar síntomas musculares con limitación de los movimientos mandibulares por ser doloroso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l sonido articular mas frecuente es la crepitación.</w:t>
      </w:r>
    </w:p>
    <w:p>
      <w:pPr>
        <w:pStyle w:val="TextBody"/>
        <w:rPr/>
      </w:pPr>
      <w:r>
        <w:rPr>
          <w:rFonts w:cs="CenturyOldst BT;Bookman Old Style" w:ascii="CenturyOldst BT;Bookman Old Style" w:hAnsi="CenturyOldst BT;Bookman Old Style"/>
          <w:b w:val="false"/>
          <w:sz w:val="22"/>
          <w:lang w:val="es-ES"/>
        </w:rPr>
        <w:t>-Hipersensibilidad a la palpación de la ATM , por una aparición frecuente de lesiones cutáneas en el meato auditivo externo, produciendo dificultad diagnostica a la palpación de la parte posterior de la articulación.</w:t>
      </w:r>
    </w:p>
    <w:p>
      <w:pPr>
        <w:pStyle w:val="TextBody"/>
        <w:tabs>
          <w:tab w:val="clear" w:pos="708"/>
          <w:tab w:val="left" w:pos="7230" w:leader="none"/>
        </w:tabs>
        <w:rPr/>
      </w:pPr>
      <w:r>
        <w:rPr>
          <w:rFonts w:cs="CenturyOldst BT;Bookman Old Style" w:ascii="CenturyOldst BT;Bookman Old Style" w:hAnsi="CenturyOldst BT;Bookman Old Style"/>
          <w:b w:val="false"/>
          <w:sz w:val="22"/>
          <w:lang w:val="es-ES"/>
        </w:rPr>
        <w:t>Se ha demostrado que mientras mas avanzada y extendida este la artritis psoriatica mas intenso y frecuente serán los síntomas de los trastornos temporomandibulare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LUXACION MANDIBULAR</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b w:val="false"/>
          <w:sz w:val="22"/>
          <w:lang w:val="es-ES"/>
        </w:rPr>
        <w:t>Se presenta con una limitación dolorosa a la abertura bucal, a veces con separación molar y lateral desviación mandibular del lado afectado. La radiografía de los elementos para el diagnostico al mostrar la integridad óse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Las luxaciones anteriores tienen poca frecuencia. Se observan generalmente en la mujer y son unilaterales. Los factores de riesgo son:</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Laxitud de los ligamento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Anomalías de extremidades óseas.</w:t>
      </w:r>
    </w:p>
    <w:p>
      <w:pPr>
        <w:pStyle w:val="TextBody"/>
        <w:rPr/>
      </w:pPr>
      <w:r>
        <w:rPr>
          <w:rFonts w:cs="CenturyOldst BT;Bookman Old Style" w:ascii="CenturyOldst BT;Bookman Old Style" w:hAnsi="CenturyOldst BT;Bookman Old Style"/>
          <w:b w:val="false"/>
          <w:sz w:val="22"/>
          <w:lang w:val="es-ES"/>
        </w:rPr>
        <w:t>-Desdentados no rehabilitados o portadores de prótesis no funcionales. Las cuales son condiciones que favorecen las luxaciones.</w:t>
      </w:r>
    </w:p>
    <w:p>
      <w:pPr>
        <w:pStyle w:val="TextBody"/>
        <w:rPr/>
      </w:pPr>
      <w:r>
        <w:rPr>
          <w:rFonts w:cs="CenturyOldst BT;Bookman Old Style" w:ascii="CenturyOldst BT;Bookman Old Style" w:hAnsi="CenturyOldst BT;Bookman Old Style"/>
          <w:b w:val="false"/>
          <w:sz w:val="22"/>
          <w:lang w:val="es-ES"/>
        </w:rPr>
        <w:t>-La causa frecuente es el descenso forzado de la mandíbula al bostezo, risa, tratamientos estomatologuitos, otorrinolaringológicos, manipulación endotraqueal o por un traumatismo o golpe sobre el mentón.</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b w:val="false"/>
          <w:sz w:val="22"/>
          <w:lang w:val="es-ES"/>
        </w:rPr>
        <w:t>En las luxaciones completas la cápsula y la sinovial submeniscal están desgarradas por delante y el condilo sale por esta abertura proyectándose sobre la vertiente anterior de la superficie articular temporal. El menisco le acompaña o repliega en la fosa glenoide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n la luxación unilateral, la boca se encuentra moderadamente abierta y el mentón desplazado y el lado no afectado esta tenso y excavado.</w:t>
      </w:r>
    </w:p>
    <w:p>
      <w:pPr>
        <w:pStyle w:val="TextBody"/>
        <w:rPr/>
      </w:pPr>
      <w:r>
        <w:rPr>
          <w:rFonts w:cs="CenturyOldst BT;Bookman Old Style" w:ascii="CenturyOldst BT;Bookman Old Style" w:hAnsi="CenturyOldst BT;Bookman Old Style"/>
          <w:b w:val="false"/>
          <w:sz w:val="22"/>
          <w:lang w:val="es-ES"/>
        </w:rPr>
        <w:t>-La prominencia condilia y la depresión prearticular la observamos en el lado luxad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b w:val="false"/>
          <w:sz w:val="22"/>
          <w:lang w:val="es-ES"/>
        </w:rPr>
        <w:t>El diagnostico de la luxacion unilateral, en ocasiones es necesario la radiografía. La luxación bilateral, la mas característica el, el lesionado se presenta con la boca abierta, sin posibilidad de cierre, la deglución esta impedida y la fonación resulta difícil. Existe dolor articular. La separación de los dientes anteriores es de 3 a 4 cms, pero los molares pueden estar en contacto. El mentón se halla desplazado para delante  y hay posibilidad de descender ligeramente pero no elevarlo, las mejillas tienen forma aplanada y alargadas. Por delante del conducto auditivo el dedo penetra en una depresión que corresponde al condilo. Con el dedo introducido en la boca se palpa la prominencia de la apófisis coronoide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La reducción de la luxación se realiza con la maniobra de Nilaton: Abajo, atrás y arriba.</w:t>
      </w:r>
    </w:p>
    <w:p>
      <w:pPr>
        <w:pStyle w:val="TextBody"/>
        <w:rPr/>
      </w:pPr>
      <w:r>
        <w:rPr>
          <w:rFonts w:cs="CenturyOldst BT;Bookman Old Style" w:ascii="CenturyOldst BT;Bookman Old Style" w:hAnsi="CenturyOldst BT;Bookman Old Style"/>
          <w:b w:val="false"/>
          <w:sz w:val="22"/>
          <w:lang w:val="es-ES"/>
        </w:rPr>
        <w:t>El diagnostico es fácil de precisar en la luxación bilateral. Las luxaciones posteriores superiores medias y laterales siempre están asociadas a fractura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FRACTURA DE LA  ATM</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TextBody"/>
        <w:rPr/>
      </w:pPr>
      <w:r>
        <w:rPr>
          <w:rFonts w:cs="CenturyOldst BT;Bookman Old Style" w:ascii="CenturyOldst BT;Bookman Old Style" w:hAnsi="CenturyOldst BT;Bookman Old Style"/>
          <w:b w:val="false"/>
          <w:sz w:val="22"/>
          <w:lang w:val="es-ES"/>
        </w:rPr>
        <w:t>Las fracturas que afectan a la ATM se dividen en aquellas que insertan su componente mandibular a nivel de la apófisis condilia y las que interesan el hueso temporal con solución de continuidad ósea a nivel del oído o de la porción superior de la fosa glenoidea pueden asociarse a luxaciones del condilo en estas direcciones o presentarse de modo combinado, así como unilateral o bilateral. La s fracturas unilaterales se asocian a traumas en dirección lateral sobre la hemimadilula opuesta y con frecuencia se aprecia fractura a ese nivel.</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Cuadro clínico de fractura unilateral</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Inflamación de la ATM afectad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n la abertura bucal el mentón se dirige hacia el lado fracturad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Contacto dentario posterior</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 xml:space="preserve">-Los movimientos de propulsión y lateralidad están afectados </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tabs>
          <w:tab w:val="clear" w:pos="708"/>
          <w:tab w:val="left" w:pos="3828" w:leader="none"/>
        </w:tabs>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Cuadro clínico de la fractura bilateral</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Las fracturas bilaterales generalmente son secuelas de traumatismo de dirección a anteroposterior sobre mentón</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Imposibilidad de contacto de los dientes anteriore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Contacto dentario prematuro posterior</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Inflamación de ambas ATM</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Limitación para realizar los movimientos mandibulare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Además de los datos obtenidos de la evaluación clínica, es necesario los estudios radiográficos para precisar la fractura y sus compromisos con otras estructuras vecina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AlGIAS FACIALES</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TextBody"/>
        <w:rPr/>
      </w:pPr>
      <w:r>
        <w:rPr>
          <w:rFonts w:cs="CenturyOldst BT;Bookman Old Style" w:ascii="CenturyOldst BT;Bookman Old Style" w:hAnsi="CenturyOldst BT;Bookman Old Style"/>
          <w:b w:val="false"/>
          <w:sz w:val="22"/>
          <w:lang w:val="es-ES"/>
        </w:rPr>
        <w:t>Se describen dos tipos principales de algias faciales, los dolores del trigémino y delglosofaringeo, comúnmente denominadas Neuralgias Faciales y las Algias denominadas vasculare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Neuralgias Faciales</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TextBody"/>
        <w:rPr/>
      </w:pPr>
      <w:r>
        <w:rPr>
          <w:rFonts w:cs="CenturyOldst BT;Bookman Old Style" w:ascii="CenturyOldst BT;Bookman Old Style" w:hAnsi="CenturyOldst BT;Bookman Old Style"/>
          <w:b w:val="false"/>
          <w:sz w:val="22"/>
          <w:lang w:val="es-ES"/>
        </w:rPr>
        <w:t xml:space="preserve">El interrogatorio y exploración permiten habitualmente identificar las neuralgias primarias o esenciales, que presentan caracteres muy particulares y las neuralgias denominadas secundarias o sintomáticas </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Neuralgia del tipo esencial</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TextBody"/>
        <w:rPr/>
      </w:pPr>
      <w:r>
        <w:rPr>
          <w:rFonts w:cs="CenturyOldst BT;Bookman Old Style" w:ascii="CenturyOldst BT;Bookman Old Style" w:hAnsi="CenturyOldst BT;Bookman Old Style"/>
          <w:b w:val="false"/>
          <w:sz w:val="22"/>
          <w:lang w:val="es-ES"/>
        </w:rPr>
        <w:t>Se presenta generalmente entre los 50 a 60 anos y es mas frecuente en la mujer que en el hombre. El dolor se presenta en la zona inervada por el trigémino con mayor frecuencia por la zona que inerva la rama maxilar ( pómulo, ala de la nariz, labio superior, encía superior), con cierta frecuencia de la zona que inerva la rama mandibular ( mandíbula, labio anterior, encía inferior) excepcionalmente la zona inervada por la rama oftálmica. En el curso de la evolución el dolor se extiende a dos de estas zonas, habitualmente a la mandíbula y a la maxil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La unilateralidad del dolor es la regla por lo menos al comienzo ,</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algunos casos raramente llegan a ser bilaterales. El derecho se afecta con mayor frecuencia que el izquierd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b w:val="false"/>
          <w:sz w:val="22"/>
          <w:lang w:val="es-ES"/>
        </w:rPr>
        <w:t>El dolor tiene una duración breve de algunos segundos o menos de un minuto, que se repite a intervalos mas o menos cortos. La intensidad del dolor la manifiestan como extrema, asociada a una descarga eléctrica. La actitud del paciente impresionado por su dolor resulta significativ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Vive en el temor que le retorne</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b w:val="false"/>
          <w:sz w:val="22"/>
          <w:lang w:val="es-ES"/>
        </w:rPr>
        <w:t>Los contactos ligeros producen mas fácilmente dolor que los contactos apoyados. La zona desencadenante no se le puede palpar ni rozar con algún objeto. La duración de los periodos de relajación parece depender de la duración del dolor y su intensidad</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Manifestaciones musculares y vaso motoras acompañan a veces al dolor, como contracciones musculares o muecas, que dan a la neuralgia facial esencial el nombre de tic doloroso de la cara, enrojecimiento de la piel, congestión ocular , secreción lagrimal, nasal e incluso salival. Estos trastornos son habitualmente muy efímeros para confundirlos con las alteraciones vasomotoras del las algias faciale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b w:val="false"/>
          <w:sz w:val="22"/>
          <w:lang w:val="es-ES"/>
        </w:rPr>
        <w:t>La ausencia de signos neurológicos objetivos asociados , constituyen finalmente un argumento diagnostico muy importante. La sensibilidad de la cara, mucosa, cornea, nervios craneales y en particular nervios vecinos, facial y auditivo, resulta negativo la investigación de una causa sinusal o dentaria. Muchas veces el paciente asocia el origen del dolor a causas dentarias e incluso de uno o varios  dientes sanos . La evolución de la neuralgia pude favorecer los errores diagnósticos , ya que si bien al comienzo , la neuralgia facial esencial  es siempre discontinua y breve , con remisiones de semanas o meses que pueden hacer creer en la curación con el tiempo , el dolor se vuelve mas prolongado evocando una neuralgia secundaria o vascular.</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b w:val="false"/>
          <w:sz w:val="22"/>
          <w:lang w:val="es-ES"/>
        </w:rPr>
        <w:t>El diagnostico debe lograrse con la eliminación o disminución de otros factores que pudieran estar presentes como odontalgias, sinusitis, artritis, artrosis, disfunciones temporomandibulares, algias vasculares de la cara etc. Al comienzo de los signos de la neuralgia del tipo esencial son tan particulares que cuando se presentan realmente unidos en un paciente a penas dejan lugar a dud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i/>
          <w:i/>
          <w:sz w:val="22"/>
          <w:lang w:val="es-ES"/>
        </w:rPr>
      </w:pPr>
      <w:r>
        <w:rPr>
          <w:rFonts w:cs="CenturyOldst BT;Bookman Old Style" w:ascii="CenturyOldst BT;Bookman Old Style" w:hAnsi="CenturyOldst BT;Bookman Old Style"/>
          <w:i/>
          <w:sz w:val="22"/>
          <w:lang w:val="es-ES"/>
        </w:rPr>
        <w:t xml:space="preserve">LAS NEURALGIAS FACIALES SECUNDARIAS O SINTOMATICAS </w:t>
      </w:r>
    </w:p>
    <w:p>
      <w:pPr>
        <w:pStyle w:val="TextBody"/>
        <w:rPr>
          <w:rFonts w:ascii="CenturyOldst BT;Bookman Old Style" w:hAnsi="CenturyOldst BT;Bookman Old Style" w:cs="CenturyOldst BT;Bookman Old Style"/>
          <w:b w:val="false"/>
          <w:b w:val="false"/>
          <w:i/>
          <w:i/>
          <w:sz w:val="22"/>
          <w:lang w:val="es-ES"/>
        </w:rPr>
      </w:pPr>
      <w:r>
        <w:rPr>
          <w:rFonts w:cs="CenturyOldst BT;Bookman Old Style" w:ascii="CenturyOldst BT;Bookman Old Style" w:hAnsi="CenturyOldst BT;Bookman Old Style"/>
          <w:b w:val="false"/>
          <w:i/>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Se oponen a las neuralgias de tipo  esencial por su continuidad , incluso cuando confrontan esfuerzos paroxísticos, por su carácter espontáneo o por lo menos por la ausencia de desencadenamientopor una excitación táctil finalmente por la existencia de signos objetivos: Entre estos fenómenos las lesiones que irritarlos receptores periféricos de un nervio sensitivo (signos dentarios, sinusitis o artritis temporomandibular etc) o bien lesiones mas profundas que alteran un tronco nervioso o una estructura cerebral ( signos neurológicos como trastornos de la sensibilidad , parálisis, espasmos etc)</w:t>
      </w:r>
    </w:p>
    <w:p>
      <w:pPr>
        <w:pStyle w:val="TextBody"/>
        <w:rPr>
          <w:rFonts w:ascii="CenturyOldst BT;Bookman Old Style" w:hAnsi="CenturyOldst BT;Bookman Old Style" w:cs="CenturyOldst BT;Bookman Old Style"/>
          <w:b w:val="false"/>
          <w:b w:val="false"/>
          <w:i/>
          <w:i/>
          <w:sz w:val="22"/>
          <w:lang w:val="es-ES"/>
        </w:rPr>
      </w:pPr>
      <w:r>
        <w:rPr>
          <w:rFonts w:cs="CenturyOldst BT;Bookman Old Style" w:ascii="CenturyOldst BT;Bookman Old Style" w:hAnsi="CenturyOldst BT;Bookman Old Style"/>
          <w:b w:val="false"/>
          <w:i/>
          <w:sz w:val="22"/>
          <w:lang w:val="es-ES"/>
        </w:rPr>
      </w:r>
    </w:p>
    <w:p>
      <w:pPr>
        <w:pStyle w:val="TextBody"/>
        <w:rPr>
          <w:rFonts w:ascii="CenturyOldst BT;Bookman Old Style" w:hAnsi="CenturyOldst BT;Bookman Old Style" w:cs="CenturyOldst BT;Bookman Old Style"/>
          <w:i/>
          <w:i/>
          <w:sz w:val="22"/>
          <w:lang w:val="es-ES"/>
        </w:rPr>
      </w:pPr>
      <w:r>
        <w:rPr>
          <w:rFonts w:cs="CenturyOldst BT;Bookman Old Style" w:ascii="CenturyOldst BT;Bookman Old Style" w:hAnsi="CenturyOldst BT;Bookman Old Style"/>
          <w:i/>
          <w:sz w:val="22"/>
          <w:lang w:val="es-ES"/>
        </w:rPr>
        <w:t>LAS NEURALGIAS GLOSOFARINGEA; SINTOMATICAS</w:t>
      </w:r>
    </w:p>
    <w:p>
      <w:pPr>
        <w:pStyle w:val="TextBody"/>
        <w:rPr>
          <w:rFonts w:ascii="CenturyOldst BT;Bookman Old Style" w:hAnsi="CenturyOldst BT;Bookman Old Style" w:cs="CenturyOldst BT;Bookman Old Style"/>
          <w:i/>
          <w:i/>
          <w:sz w:val="22"/>
          <w:lang w:val="es-ES"/>
        </w:rPr>
      </w:pPr>
      <w:r>
        <w:rPr>
          <w:rFonts w:cs="CenturyOldst BT;Bookman Old Style" w:ascii="CenturyOldst BT;Bookman Old Style" w:hAnsi="CenturyOldst BT;Bookman Old Style"/>
          <w:i/>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Revelan lesiones cuyo asiento no solamente están en la caja del tímpano y la trompa de Eustaquio , sino también en la faringe y base del lengua como en ;as neuralgias del trigémino que son continuas y se acompañan de signos objetivos.</w:t>
      </w:r>
    </w:p>
    <w:p>
      <w:pPr>
        <w:pStyle w:val="TextBody"/>
        <w:rPr/>
      </w:pPr>
      <w:r>
        <w:rPr>
          <w:rFonts w:cs="CenturyOldst BT;Bookman Old Style" w:ascii="CenturyOldst BT;Bookman Old Style" w:hAnsi="CenturyOldst BT;Bookman Old Style"/>
          <w:b w:val="false"/>
          <w:sz w:val="22"/>
          <w:lang w:val="es-ES"/>
        </w:rPr>
        <w:t>El diagnostico de la neuralgia del trigémino y de las neuralgias secundarias del glosofaríngeo conducirán a exámenes complementarios , múltiples, principalmente radiológicos, donde las radiografías dentarias descartan factores locales irritativos y radiografías de la base del cráneo o la arteriografía son necesaria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ENFERMEDAD DE MENIERE</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Se caracteriza por trastornos de los canales semicirculares del oído interno, que ocasionan vértigo, nauseas, palidez, tinnitus, sordera y en ocasiones nistagmo. En las primeras etapas de la enfermedad el tinnitus puede ser único síntoma, pudiendo entonces confundirse con el tinnitus que se supone puede presentarse acompañado a la artritis temporomandibular.</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CEFALEA</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Se debe hacer un diagnóstico diferencial de la misma con otras enfermedades sistémica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ARTERITIS TEMPORAL</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La arteritis temporal puede significar un diagnostico diferencial debido a que sus síntomas pueden parecerse bastante a los de la artritis temporomandibular</w:t>
      </w:r>
    </w:p>
    <w:p>
      <w:pPr>
        <w:pStyle w:val="TextBody"/>
        <w:rPr/>
      </w:pPr>
      <w:r>
        <w:rPr>
          <w:rFonts w:cs="CenturyOldst BT;Bookman Old Style" w:ascii="CenturyOldst BT;Bookman Old Style" w:hAnsi="CenturyOldst BT;Bookman Old Style"/>
          <w:b w:val="false"/>
          <w:sz w:val="22"/>
          <w:lang w:val="es-ES"/>
        </w:rPr>
        <w:t>El hallazgo por palpación de una arteria temporal dura y ditendida puede alertarnos la existencia de este procedimiento , pero el diagnostico definitivo puede efectuarse únicamente mediante  biopsia y examen microscópic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LESIONES TUMORALE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b w:val="false"/>
          <w:sz w:val="22"/>
          <w:lang w:val="es-ES"/>
        </w:rPr>
        <w:t>Los tumores benignos son pocos frecuentes en las ATM . Se han descrito osteomas del condilo, tumores de células gigantes, sinovialomas benignos o maligno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l estudio tomografito y en particular histopatológico resulta indispensable para adoptar soluciones terapéutica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ANGINA DE PECH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pPr>
      <w:r>
        <w:rPr>
          <w:rFonts w:cs="CenturyOldst BT;Bookman Old Style" w:ascii="CenturyOldst BT;Bookman Old Style" w:hAnsi="CenturyOldst BT;Bookman Old Style"/>
          <w:b w:val="false"/>
          <w:sz w:val="22"/>
          <w:lang w:val="es-ES"/>
        </w:rPr>
        <w:t>El dolor asociado con oclusión coronaria y angina de pecho, se irradia al pabellón de la oreja y parte lateral del cuello, y puede incluso localizarse en el bazo izquierdo, la hemimandíbula o en la ATM del mismo lado.</w:t>
      </w:r>
    </w:p>
    <w:p>
      <w:pPr>
        <w:pStyle w:val="TextBody"/>
        <w:rPr/>
      </w:pPr>
      <w:r>
        <w:rPr>
          <w:rFonts w:cs="CenturyOldst BT;Bookman Old Style" w:ascii="CenturyOldst BT;Bookman Old Style" w:hAnsi="CenturyOldst BT;Bookman Old Style"/>
          <w:b w:val="false"/>
          <w:sz w:val="22"/>
          <w:lang w:val="es-ES"/>
        </w:rPr>
        <w:t>El dolor de la artritis temporomandibular y de los espasmos musculares asociados pueden también comenzar por el cuello y el brazo izquierdo confundiéndose con el dolor de la angina de pecho Ayuda también en el diagnostico diferencial la falta de síntomas definitivos y de áreas dolorosas en la ATM durante la palpación del aparato masticatorio en pacientes con angina de pecho</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OTITIS</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El dolor a causas de procesos patológicos del oído pueden también ocasionar problemas para el diagnostico diferencial . E n los casos dudosos se debe enviar el paciente al otorrinolaringólogo para el diagnostico de posibles afecciones del oído.</w:t>
      </w:r>
    </w:p>
    <w:p>
      <w:pPr>
        <w:pStyle w:val="TextBody"/>
        <w:rPr/>
      </w:pPr>
      <w:r>
        <w:rPr>
          <w:rFonts w:cs="CenturyOldst BT;Bookman Old Style" w:ascii="CenturyOldst BT;Bookman Old Style" w:hAnsi="CenturyOldst BT;Bookman Old Style"/>
          <w:b w:val="false"/>
          <w:sz w:val="22"/>
          <w:lang w:val="es-ES"/>
        </w:rPr>
        <w:t>El diagnostico se realiza con el reconocimiento de las alteraciones articulares , musculares, oclusales y psíquicas, generalmente están presentes 3 o mas de estas alteraciones mencionadas en los pacientes con disfunción temporomandibular.</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t>BIBLIOGRAFIA</w:t>
      </w:r>
    </w:p>
    <w:p>
      <w:pPr>
        <w:pStyle w:val="TextBody"/>
        <w:rPr>
          <w:rFonts w:ascii="CenturyOldst BT;Bookman Old Style" w:hAnsi="CenturyOldst BT;Bookman Old Style" w:cs="CenturyOldst BT;Bookman Old Style"/>
          <w:sz w:val="22"/>
          <w:lang w:val="es-ES"/>
        </w:rPr>
      </w:pPr>
      <w:r>
        <w:rPr>
          <w:rFonts w:cs="CenturyOldst BT;Bookman Old Style" w:ascii="CenturyOldst BT;Bookman Old Style" w:hAnsi="CenturyOldst BT;Bookman Old Style"/>
          <w:sz w:val="22"/>
          <w:lang w:val="es-ES"/>
        </w:rPr>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1 Ramfjor, S.P.y Asg, M.M.; Oclusión Ed. Revolucionaria Cap, 17 la Habana 1971.</w:t>
      </w:r>
    </w:p>
    <w:p>
      <w:pPr>
        <w:pStyle w:val="TextBody"/>
        <w:rPr/>
      </w:pPr>
      <w:r>
        <w:rPr>
          <w:rFonts w:cs="CenturyOldst BT;Bookman Old Style" w:ascii="CenturyOldst BT;Bookman Old Style" w:hAnsi="CenturyOldst BT;Bookman Old Style"/>
          <w:b w:val="false"/>
          <w:sz w:val="22"/>
          <w:lang w:val="es-ES"/>
        </w:rPr>
        <w:t>2 Cohen, B. y I.R.H. Kramer: Fundamento Científico de la Odontología Ed Revolucionaria Cap 49- 52. La Habana 1984.</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3 Dechaune, M. Et al: Estomatología Ed Revolucionaria La Habana 1985. Pp..271-285 339-349.</w:t>
      </w:r>
    </w:p>
    <w:p>
      <w:pPr>
        <w:pStyle w:val="TextBody"/>
        <w:rPr>
          <w:rFonts w:ascii="CenturyOldst BT;Bookman Old Style" w:hAnsi="CenturyOldst BT;Bookman Old Style" w:cs="CenturyOldst BT;Bookman Old Style"/>
          <w:b w:val="false"/>
          <w:b w:val="false"/>
          <w:sz w:val="22"/>
          <w:lang w:val="es-ES"/>
        </w:rPr>
      </w:pPr>
      <w:r>
        <w:rPr>
          <w:rFonts w:cs="CenturyOldst BT;Bookman Old Style" w:ascii="CenturyOldst BT;Bookman Old Style" w:hAnsi="CenturyOldst BT;Bookman Old Style"/>
          <w:b w:val="false"/>
          <w:sz w:val="22"/>
          <w:lang w:val="es-ES"/>
        </w:rPr>
        <w:t>4 Texto de Patología quirúrgica y Cirugía Maxilofacial: Segunda parte Tema XII, 1987.</w:t>
      </w:r>
    </w:p>
    <w:sectPr>
      <w:type w:val="nextPage"/>
      <w:pgSz w:w="12240" w:h="15840"/>
      <w:pgMar w:left="1701" w:right="1701"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Oldst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sz w:val="28"/>
      <w:lang w:val="en-U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n-US"/>
    </w:rPr>
  </w:style>
  <w:style w:type="paragraph" w:styleId="Textoindependiente3">
    <w:name w:val="Texto independiente 3"/>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04:15:00Z</dcterms:created>
  <dc:creator>RAYMED</dc:creator>
  <dc:description/>
  <dc:language>en-US</dc:language>
  <cp:lastModifiedBy>Dita</cp:lastModifiedBy>
  <cp:lastPrinted>2002-05-08T16:01:00Z</cp:lastPrinted>
  <dcterms:modified xsi:type="dcterms:W3CDTF">2002-05-08T20:32:00Z</dcterms:modified>
  <cp:revision>23</cp:revision>
  <dc:subject/>
  <dc:title>TRASTORNOS DE LA ARTICULACION TEMPOROMAMDIBULAR</dc:title>
</cp:coreProperties>
</file>