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A REHABILITACION PROTESICA ESTOMATOLOGICA</w:t>
      </w:r>
    </w:p>
    <w:p>
      <w:pPr>
        <w:pStyle w:val="Normal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Heading1"/>
        <w:jc w:val="right"/>
        <w:rPr/>
      </w:pPr>
      <w:r>
        <w:rPr>
          <w:sz w:val="28"/>
        </w:rPr>
        <w:t>DR. Sc. MED. GLADYS GONZÁLEZ GONZÁLEZ</w:t>
      </w:r>
    </w:p>
    <w:p>
      <w:pPr>
        <w:pStyle w:val="Heading2"/>
        <w:rPr/>
      </w:pPr>
      <w:r>
        <w:rPr>
          <w:rFonts w:eastAsia="Arial Black"/>
        </w:rPr>
        <w:t xml:space="preserve">                    </w:t>
      </w:r>
      <w:r>
        <w:rPr/>
        <w:t>DR. Sc. Med.  PLACIDO ARDANZA  ZULU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fesora Titular del Dpto. de Prótesis de la Facultad de Estomatología. I.S.C.M. de la Haban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r. Sc. Me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specialista de 2do. Grado en Prótesis Estomatológic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utora del libro Materiales Denta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fesor Consultante de la Facultad de Estomatología </w:t>
      </w:r>
    </w:p>
    <w:p>
      <w:pPr>
        <w:pStyle w:val="Normal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Del I.S.C.M. de la Haban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fesor Titular del Dpto. de Prótesis de la Facultad de </w:t>
      </w:r>
    </w:p>
    <w:p>
      <w:pPr>
        <w:pStyle w:val="Normal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Estomatología del I.S.C.M. de la Haban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r. Sc. Me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specialista de 2do. Grado en Prótesis Estomatológic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uncionario del Viceministerio que atiende la Docencia </w:t>
      </w:r>
    </w:p>
    <w:p>
      <w:pPr>
        <w:pStyle w:val="Normal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Médica Superior. MINSAP.</w:t>
      </w:r>
    </w:p>
    <w:p>
      <w:pPr>
        <w:pStyle w:val="Normal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Autor del libro Materiales Dentales.</w:t>
      </w:r>
    </w:p>
    <w:p>
      <w:pPr>
        <w:pStyle w:val="Normal"/>
        <w:ind w:left="15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5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56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20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ACULTAD DE ESTOMATOLOGIA</w:t>
      </w:r>
    </w:p>
    <w:p>
      <w:pPr>
        <w:pStyle w:val="Normal"/>
        <w:ind w:left="120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NSTITUTO SUPERIOR DE CIENCIAS MEDICAS HABANA</w:t>
      </w:r>
    </w:p>
    <w:p>
      <w:pPr>
        <w:pStyle w:val="Normal"/>
        <w:ind w:left="120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ÑO 2000</w:t>
      </w:r>
    </w:p>
    <w:p>
      <w:pPr>
        <w:pStyle w:val="Normal"/>
        <w:ind w:left="120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20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20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20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20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20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20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2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2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2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lectivo de autores</w:t>
      </w:r>
    </w:p>
    <w:p>
      <w:pPr>
        <w:pStyle w:val="Normal"/>
        <w:ind w:left="12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r. Sc. Med. Lourdes de los Santos Solana         Profesora Titular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r. José Antonio Denis Alfonso                           Profesor Auxiliar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ra. Victoria Carriera Piloto                                Profesora Auxiliar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r. Radamés Joubert Mártir                                Profesor Auxiliar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ra. Mirna Robledo Fernández                            Profesora Auxiliar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r. José Miguel Robaina Ruiz                             Profesor Asistent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ra. Ileana Grau León                                         Profesora Asistent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ra. Zoraya Almagro Urrutia                              Profesora Asistent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ra. Maria Estrella Sánchez Trujillo                  Instructora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  <w:t>A la Facultad de Estomatología.</w:t>
      </w:r>
    </w:p>
    <w:p>
      <w:pPr>
        <w:pStyle w:val="Normal"/>
        <w:rPr>
          <w:rFonts w:ascii="Book Antiqua" w:hAnsi="Book Antiqua"/>
          <w:b/>
          <w:b/>
          <w:bCs/>
          <w:i/>
          <w:i/>
          <w:iCs/>
          <w:sz w:val="32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</w:t>
      </w:r>
      <w:r>
        <w:rPr>
          <w:rFonts w:cs="Arial" w:ascii="Book Antiqua" w:hAnsi="Book Antiqua"/>
          <w:b/>
          <w:bCs/>
          <w:i/>
          <w:iCs/>
          <w:sz w:val="32"/>
        </w:rPr>
        <w:t>Instituto Superior de Ciencias Médicas de la Habana</w:t>
      </w:r>
    </w:p>
    <w:p>
      <w:pPr>
        <w:pStyle w:val="Normal"/>
        <w:rPr>
          <w:rFonts w:ascii="Book Antiqua" w:hAnsi="Book Antiqua"/>
          <w:b/>
          <w:b/>
          <w:bCs/>
          <w:i/>
          <w:i/>
          <w:iCs/>
          <w:sz w:val="32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</w:rPr>
        <w:t xml:space="preserve">                                                              </w:t>
      </w:r>
      <w:r>
        <w:rPr>
          <w:rFonts w:cs="Arial" w:ascii="Book Antiqua" w:hAnsi="Book Antiqua"/>
          <w:b/>
          <w:bCs/>
          <w:i/>
          <w:iCs/>
          <w:sz w:val="32"/>
        </w:rPr>
        <w:t>En el año de su Centenario.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iCs/>
          <w:sz w:val="32"/>
        </w:rPr>
      </w:pPr>
      <w:r>
        <w:rPr>
          <w:rFonts w:cs="Arial" w:ascii="Book Antiqua" w:hAnsi="Book Antiqua"/>
          <w:b/>
          <w:bCs/>
          <w:i/>
          <w:iCs/>
          <w:sz w:val="32"/>
        </w:rPr>
      </w:r>
    </w:p>
    <w:p>
      <w:pPr>
        <w:pStyle w:val="Heading3"/>
        <w:rPr/>
      </w:pPr>
      <w:r>
        <w:rPr/>
        <w:t>INDIC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tulo  I       Introducción al estudio de la Prótesis Estomatológ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1: Introducción a la Prótesis Estomatológ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2: Anatomía Paraproté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  Tema  3: Examen clínico 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II       Impresiones en Prótesis Estomatológ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 I: Impresiones en Prót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2: Materiales para impresi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3: Técnica para la toma de la impres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4: Retracción gingiv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5   Cubetas individua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III       Relaciones Craneomandibulares en Prótesis Estomatológ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1:   Las relaciones craneomandibula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2:   Placas de articul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3:   Registro de las relaciones craneomandibulares en desdentado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4:   Articulad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5:   Registro gráfico intrao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  Tema  6:   Registro de las relaciones craneomandibulares en desdentados 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arciales.   </w:t>
      </w:r>
    </w:p>
    <w:p>
      <w:pPr>
        <w:pStyle w:val="Normal"/>
        <w:rPr/>
      </w:pPr>
      <w:r>
        <w:rPr>
          <w:rFonts w:cs="Arial" w:ascii="Arial" w:hAnsi="Arial"/>
        </w:rPr>
        <w:t>-   Tema  7:   Registro de la relación cráneo mandibular en la prótesis parcial f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8:   Arco fa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9:   Dientes artificiales.</w:t>
      </w:r>
    </w:p>
    <w:p>
      <w:pPr>
        <w:pStyle w:val="Normal"/>
        <w:rPr/>
      </w:pPr>
      <w:r>
        <w:rPr>
          <w:rFonts w:cs="Arial" w:ascii="Arial" w:hAnsi="Arial"/>
        </w:rPr>
        <w:t>-   Tema 10: Alineamiento, posición y disposición de los dientes artificia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IV        Principios biomecánicos de las prótesis estomatológic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Principios en el planeamiento y diseño de la prótesis parci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removible.</w:t>
      </w:r>
    </w:p>
    <w:p>
      <w:pPr>
        <w:pStyle w:val="Normal"/>
        <w:rPr/>
      </w:pPr>
      <w:r>
        <w:rPr>
          <w:rFonts w:cs="Arial" w:ascii="Arial" w:hAnsi="Arial"/>
        </w:rPr>
        <w:t>-   Tema  1:    Principios biomecánicos de las prót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2:    Elementos constitutivos de las prótes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3:    Clasificación en prótesis parcial: fija y remov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4:    Biomecánica II. Preparación previa de la bo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5:    Planeamiento en prótesis parcial remov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6:    Analizad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V          Preparaciones de dientes para prótesis parcial fi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1:    Preparaciones extracoronales parciales.</w:t>
      </w:r>
    </w:p>
    <w:p>
      <w:pPr>
        <w:pStyle w:val="Normal"/>
        <w:rPr/>
      </w:pPr>
      <w:r>
        <w:rPr>
          <w:rFonts w:cs="Arial" w:ascii="Arial" w:hAnsi="Arial"/>
        </w:rPr>
        <w:t>-   Tema  2:    Preparaciones completas  extracoronales en dientes anteriores 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posteriores.</w:t>
      </w:r>
    </w:p>
    <w:p>
      <w:pPr>
        <w:pStyle w:val="Normal"/>
        <w:rPr/>
      </w:pPr>
      <w:r>
        <w:rPr>
          <w:rFonts w:cs="Arial" w:ascii="Arial" w:hAnsi="Arial"/>
        </w:rPr>
        <w:t>-   Tema  3:    Preparaciones intracoronales para prótesis parcial fija en dient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anteriores y posteri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4:   Preparación intraradicu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5:    Corona provision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6:    Clasificación en prótesis parcial fi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7:    Los movimientos de los dientes de sopor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8:     Pónt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VI          Prueba, Instalación y Control de la Prótesis estomatológ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1:     La prueba de la prótesis total superior e inferior.</w:t>
      </w:r>
    </w:p>
    <w:p>
      <w:pPr>
        <w:pStyle w:val="Normal"/>
        <w:rPr/>
      </w:pPr>
      <w:r>
        <w:rPr>
          <w:rFonts w:cs="Arial" w:ascii="Arial" w:hAnsi="Arial"/>
        </w:rPr>
        <w:t>-   Tema  2:     La prueba de la prótesis parcial: removible y f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3:     La instalación de la prótesis total superior e inferior.</w:t>
      </w:r>
    </w:p>
    <w:p>
      <w:pPr>
        <w:pStyle w:val="Normal"/>
        <w:rPr/>
      </w:pPr>
      <w:r>
        <w:rPr>
          <w:rFonts w:cs="Arial" w:ascii="Arial" w:hAnsi="Arial"/>
        </w:rPr>
        <w:t>-   Tema  4:     La instalación de la prótesis parcial: removible y fi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5:    Controles y ajustes inmediatos y mediatos de las prót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VII         Prótesis Inmedi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 1:    Tratamiento con prótesis inmedi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apítulo VIII       Órgano paraprotético.</w:t>
      </w:r>
    </w:p>
    <w:p>
      <w:pPr>
        <w:pStyle w:val="Normal"/>
        <w:rPr/>
      </w:pPr>
      <w:r>
        <w:rPr>
          <w:rFonts w:cs="Arial" w:ascii="Arial" w:hAnsi="Arial"/>
        </w:rPr>
        <w:t>-   Tema  1:     Órgano paraprotético I. Agresión y respuesta a los tejidos de los                       dientes soportes.</w:t>
      </w:r>
    </w:p>
    <w:p>
      <w:pPr>
        <w:pStyle w:val="Normal"/>
        <w:rPr/>
      </w:pPr>
      <w:r>
        <w:rPr>
          <w:rFonts w:cs="Arial" w:ascii="Arial" w:hAnsi="Arial"/>
        </w:rPr>
        <w:t>-   Tema  2:    Órgano paraprotético II. Agresión y respuesta a los tejidos blan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IX          Introducción al estudio de la Oclusión denta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  Tema  1:    Movimientos mandibulares </w:t>
      </w:r>
    </w:p>
    <w:p>
      <w:pPr>
        <w:pStyle w:val="Normal"/>
        <w:rPr/>
      </w:pPr>
      <w:r>
        <w:rPr>
          <w:rFonts w:cs="Arial" w:ascii="Arial" w:hAnsi="Arial"/>
        </w:rPr>
        <w:t>-   Tema  2:    Posiciones mandibulares.  Proyección de los movimientos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mandibulares en los planos medio y horizon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3:    Articulad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4:    Mastic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 X          Disfunciones de la articulación temporomandibu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na   1:     La articulación temporomandibu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2:     Disfunciones de los músculos masticadores.</w:t>
      </w:r>
    </w:p>
    <w:p>
      <w:pPr>
        <w:pStyle w:val="Normal"/>
        <w:rPr/>
      </w:pPr>
      <w:r>
        <w:rPr>
          <w:rFonts w:cs="Arial" w:ascii="Arial" w:hAnsi="Arial"/>
        </w:rPr>
        <w:t>-   Tema  3:     Método del examen clín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4:     Tratamient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 XI          Urgencias  en la prótesis estomatológ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Tema  1:     Diferentes urgencias en prótesis estomatológica y su solu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RADECIMI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r. José Braudilio Jardines Méndez.</w:t>
      </w:r>
    </w:p>
    <w:p>
      <w:pPr>
        <w:pStyle w:val="Normal"/>
        <w:rPr/>
      </w:pPr>
      <w:r>
        <w:rPr>
          <w:rFonts w:cs="Arial" w:ascii="Arial" w:hAnsi="Arial"/>
        </w:rPr>
        <w:t>Dra. Yamila de Armas Águila.</w:t>
      </w:r>
    </w:p>
    <w:p>
      <w:pPr>
        <w:pStyle w:val="Normal"/>
        <w:rPr/>
      </w:pPr>
      <w:r>
        <w:rPr>
          <w:rFonts w:cs="Arial" w:ascii="Arial" w:hAnsi="Arial"/>
        </w:rPr>
        <w:t xml:space="preserve">Dra. Ileana Morales Suárez.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Jorge Baglá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Juan José Ceballos Arrieta.</w:t>
      </w:r>
    </w:p>
    <w:p>
      <w:pPr>
        <w:pStyle w:val="Normal"/>
        <w:rPr/>
      </w:pPr>
      <w:r>
        <w:rPr>
          <w:rFonts w:cs="Arial" w:ascii="Arial" w:hAnsi="Arial"/>
        </w:rPr>
        <w:t>Dr. Luis Suárez Ros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Francisco Rodrígu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. Beatriz Ardanza Gonzál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. Antonio Muñoz  Coll.</w:t>
      </w:r>
    </w:p>
    <w:p>
      <w:pPr>
        <w:pStyle w:val="Normal"/>
        <w:rPr/>
      </w:pPr>
      <w:r>
        <w:rPr>
          <w:rFonts w:cs="Arial" w:ascii="Arial" w:hAnsi="Arial"/>
        </w:rPr>
        <w:t>Cra. Maria Elena Fernández Marre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. Maytee Hernández Álvar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. Nancy Prune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o. Francisco Garc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. Maribel  So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. Aleida Garc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C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convietas"/>
        <w:numPr>
          <w:ilvl w:val="0"/>
          <w:numId w:val="2"/>
        </w:numPr>
        <w:rPr/>
      </w:pPr>
      <w:r>
        <w:rPr/>
        <w:t>De acuerdo a la solicitud del Viceministerio  del Ministerio de Salud Pública, que atiende a la Docencia Médica Superior, sobre la necesidad de contar con una bibliografía apropiada, actualizada y dirigida  a apoyar la Especialidad de Estomatología General Integral, y siguiendo las orientaciones emanadas del Consejo de Dirección de la Facultad de Estomatología del Instituto Superior de Ciencias Medicas de la Habana, nos dimos a la tarea de la confección del mismo</w:t>
      </w:r>
    </w:p>
    <w:p>
      <w:pPr>
        <w:pStyle w:val="Listaconvieta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aconvietas"/>
        <w:numPr>
          <w:ilvl w:val="0"/>
          <w:numId w:val="3"/>
        </w:numPr>
        <w:rPr/>
      </w:pPr>
      <w:r>
        <w:rPr/>
        <w:t>En este libro se reúnen los principios y las maniobras clínicas de la Prótesis Estomatológica, para los tratamientos a pacientes total y parcialmente desdentados. En los pacientes parcialmente desdentados, los que requieran rehabilitación protésica  removible o fija, pues esta toda información está dispersa en la bibliografía especializada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"/>
        <w:numPr>
          <w:ilvl w:val="0"/>
          <w:numId w:val="3"/>
        </w:numPr>
        <w:rPr/>
      </w:pPr>
      <w:r>
        <w:rPr/>
        <w:t>El objetivo del mismo no  solo ha sido servir de apoyo a la docencia en la Especialidad de Estomatología Integral, sino también a la docencia de los estudiantes del pregrado y a la Especialidad de Prótesis Estomatológica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"/>
        <w:numPr>
          <w:ilvl w:val="0"/>
          <w:numId w:val="3"/>
        </w:numPr>
        <w:rPr/>
      </w:pPr>
      <w:r>
        <w:rPr/>
        <w:t>Se presenta en forma didáctica, sencilla y explicativa  por medio de fotos y dibujos  con una exposición comprensible para el estudiante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"/>
        <w:numPr>
          <w:ilvl w:val="0"/>
          <w:numId w:val="3"/>
        </w:numPr>
        <w:rPr/>
      </w:pPr>
      <w:r>
        <w:rPr/>
        <w:t>Al mismo tiempo los contenidos expresados integran los conocimientos de la rehabilitación protésica, introduciendo además los conocimientos básicos de la Oclusión Dentaria y de las Disfunciones temporomandibulares.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"/>
        <w:numPr>
          <w:ilvl w:val="0"/>
          <w:numId w:val="3"/>
        </w:numPr>
        <w:rPr/>
      </w:pPr>
      <w:r>
        <w:rPr/>
        <w:t>Esperamos que el mismo cumpla con los objetivos propuestos.</w:t>
      </w:r>
    </w:p>
    <w:p>
      <w:pPr>
        <w:pStyle w:val="Listaconvieta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aconvieta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aconvieta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aconvietas"/>
        <w:numPr>
          <w:ilvl w:val="0"/>
          <w:numId w:val="0"/>
        </w:numPr>
        <w:ind w:left="360" w:hanging="360"/>
        <w:rPr/>
      </w:pPr>
      <w:r>
        <w:rPr>
          <w:rFonts w:eastAsia="Arial"/>
        </w:rPr>
        <w:t xml:space="preserve">                                                                                                   </w:t>
      </w:r>
      <w:r>
        <w:rPr/>
        <w:t>Autores.</w:t>
      </w:r>
    </w:p>
    <w:p>
      <w:pPr>
        <w:pStyle w:val="Listaconvieta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aconvieta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aconvieta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aconvieta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aconvieta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aconvieta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aconvieta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aconvieta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aconvietas"/>
        <w:numPr>
          <w:ilvl w:val="0"/>
          <w:numId w:val="0"/>
        </w:numPr>
        <w:ind w:left="360" w:hanging="360"/>
        <w:rPr/>
      </w:pPr>
      <w:r>
        <w:rPr/>
      </w:r>
    </w:p>
    <w:sectPr>
      <w:type w:val="nextPage"/>
      <w:pgSz w:w="12240" w:h="15840"/>
      <w:pgMar w:left="1701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"/>
        </w:tabs>
        <w:ind w:left="171" w:hanging="171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0:56:00Z</dcterms:created>
  <dc:creator>TECUN</dc:creator>
  <dc:description/>
  <dc:language>en-US</dc:language>
  <cp:lastModifiedBy>Lazaro J. Bello</cp:lastModifiedBy>
  <dcterms:modified xsi:type="dcterms:W3CDTF">2004-01-14T16:00:00Z</dcterms:modified>
  <cp:revision>20</cp:revision>
  <dc:subject/>
  <dc:title>LA REHABILITACION PROTESICA ESTOMATOLOGICA</dc:title>
</cp:coreProperties>
</file>