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TOEVALUADOR SISTEMA CARDIOVASCUL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RODUC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utoevaluador que presentamos a continuación pone a su disposición un conjunto de preguntas que les permitirá consolidar los contenidos abordados en las conferencias correspondientes al tema que nos ocupa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arca los aspectos morfofuncionales esenciales del Sistema Cardiovascular. Incluye los contenidos correspondientes del </w:t>
      </w:r>
      <w:r>
        <w:rPr>
          <w:rFonts w:cs="Arial" w:ascii="Arial" w:hAnsi="Arial"/>
          <w:b/>
          <w:sz w:val="24"/>
          <w:szCs w:val="24"/>
        </w:rPr>
        <w:t>sistema excito conductor del corazón</w:t>
      </w:r>
      <w:r>
        <w:rPr>
          <w:rFonts w:cs="Arial" w:ascii="Arial" w:hAnsi="Arial"/>
          <w:sz w:val="24"/>
          <w:szCs w:val="24"/>
        </w:rPr>
        <w:t xml:space="preserve"> y el papel del Sistema Nervioso Autónomo en la regulación de la actividad eléctrica del mismo. 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iclo cardíaco</w:t>
      </w:r>
      <w:r>
        <w:rPr>
          <w:rFonts w:cs="Arial" w:ascii="Arial" w:hAnsi="Arial"/>
          <w:sz w:val="24"/>
          <w:szCs w:val="24"/>
        </w:rPr>
        <w:t>: sístole y diástole, caracterización de los subperíodos en sus aspectos más esenciales. Mecanismos intrínsecos de regulación de la función cardíaca, acción neurovegetativa sobre la actividad del corazón como bomba.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emodinámica</w:t>
      </w:r>
      <w:r>
        <w:rPr>
          <w:rFonts w:cs="Arial" w:ascii="Arial" w:hAnsi="Arial"/>
          <w:sz w:val="24"/>
          <w:szCs w:val="24"/>
        </w:rPr>
        <w:t xml:space="preserve">. Relaciones básicas entre flujo, presión y resistencia. Adaptabilidad vascular. Presión circulatoria media. Características de la gran circulación. Factores que determinan a la Presión diferencial o del pulso y sus modificaciones. Circulación venosa, bomba venosa y su importancia.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námica de los capilares sistémicos y de los linfáticos.</w:t>
      </w:r>
      <w:r>
        <w:rPr>
          <w:rFonts w:cs="Arial" w:ascii="Arial" w:hAnsi="Arial"/>
          <w:sz w:val="24"/>
          <w:szCs w:val="24"/>
        </w:rPr>
        <w:t xml:space="preserve"> El edema como resultado de alteraciones de dicha dinámica.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ción del gasto cardíaco y del retorno venoso</w:t>
      </w:r>
      <w:r>
        <w:rPr>
          <w:rFonts w:cs="Arial" w:ascii="Arial" w:hAnsi="Arial"/>
          <w:sz w:val="24"/>
          <w:szCs w:val="24"/>
        </w:rPr>
        <w:t xml:space="preserve"> atendiendo a los factores centrales y periféricos que participan.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ramos que esta actividad contribuya a prepararlos y que les sirva de ayuda en la comprensión del tema correspondiente al Sistema Cardiovascular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Identifique si las afirmaciones que exponemos a continuación corresponden a situaciones verdaderas o falsas; ponga V o F en la línea preced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Las aurículas se comportan durante el ciclo cardíaco como reservorios de sangre y también como bombas cebadoras de los ventrículos, mientras que los ventrículos son motores impulsor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 La contracción isométrica es un subperíodo de la diástole ventrícula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) ____ Si el aumenta el volumen diastólico final y disminuye el volumen al final de sístole se incrementa el volumen sistólic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____ Las válvulas sigmoideas (aórtica y pulmonar) impiden que la sangre de las arterias aorta y pulmonar regresen a los ventrículos durante la diásto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____ Durante la sístole ventrícular se mantiene inalterable el volumen ventricular y las válvulas están cerrada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6) ____ La ley de Frank-Starling basa su mecanismo en que el miocardio está atravesado por uniones intercalares y otras especializaciones de membrana que hacen que éste se contraiga muy rápido y más eficazmen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7) ____ La estimulación simpática enérgica puede aumentar la frecuencia cardíaca y la fuerza de la contracción, aumentando así el volumen de sangre expulsado por el corazó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8) ____ La ley de Frank-Starling basa su mecanismo en que cuando a los ventrículos llega una cantidad adicional de sangre el músculo cardíaco se distiende a una longitud mayor que hace que exista una óptima interdigitación entre los miofilamentos delgados y grues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9) ____ El estímulo simpático sólo incrementa la frecuencia cardíaca porque aumenta la velocidad de transmisión de los potenciales de acción pero no ejerce influencia sobre la fuerza de la contracció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0) ____ Las variaciones del gasto cardíaco debido a estimulación nerviosa son consecuencias de variaciones de la frecuencia cardíaca y de la fuerza de la contrac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Seleccione marcando con una X en la línea precedente aquellos incisos que corresponden con afirmaciones correctas sobre la Excitación Rítmica del Coraz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 Las estructuras autoexcitables del corazón corresponden a: nodo SA, y músculo ventrícul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 La estructura que genera y marca el ritmo cardíaco corresponde al nodo 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____ Las estructuras que conforman el sistema excito-conductor del corazón tienen una tendencia continua a la despolarización, lo que favorece su autoexcitabilid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____ El impulso cardíaco experimenta un retraso a nivel del nodo AV permitiendo que las aurículas vacíen su contenido a los ventrícu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____ El corazón dispone de un sistema excito-conductor muy rápido que permite que aurículas y ventrículos se contraigan simultáneament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3. Seleccione marcando con una X en la línea precedente a aquellos incisos que corresponden a afirmaciones correctas sobre Gran Circul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 La bomba venosa es muy activa en los miembros inferiores porque las venas a este nivel disponen de válvulas y son comprimidas por los músculos al camin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 La presión diferencial o del pulso aumenta más en el joven que en el anciano porque las paredes arteriales en él son muy distensibl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____ La presión diferencial se modifica por cualquier factor que afecte al volumen sistólico y a la capacitancia del árbol arteri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____ El mantenerse de pie inmóvil aumenta la presión venosa en los miembros inferiores porque las venas actúan como columnas líquidas que soportan el peso de la sangre (presión hidrostática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5) ____ Cuanto mayor es el volumen sistólico, mayor es la distensión del árbol arterial provocando así una mayor presión del puls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) De las características  que se enumeran a continuación seleccione la alternativa que agrupe</w:t>
      </w:r>
      <w:r>
        <w:rPr>
          <w:rFonts w:cs="Arial" w:ascii="Arial" w:hAnsi="Arial"/>
          <w:b/>
          <w:sz w:val="24"/>
          <w:szCs w:val="24"/>
        </w:rPr>
        <w:t xml:space="preserve"> las </w:t>
      </w:r>
      <w:r>
        <w:rPr>
          <w:rFonts w:cs="Arial" w:ascii="Arial" w:hAnsi="Arial"/>
          <w:b/>
          <w:bCs/>
          <w:sz w:val="24"/>
          <w:szCs w:val="24"/>
        </w:rPr>
        <w:t xml:space="preserve">correcta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) Las válvulas cardiaca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Se abren y cierran pasivam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Permiten el flujo retrógrado de la sang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Permanecen abiertas durante todo el ciclo cardiac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Se mantienen cerradas durante el subperíodo de contracción isométri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5) </w:t>
      </w:r>
      <w:r>
        <w:rPr>
          <w:rFonts w:cs="Arial" w:ascii="Arial" w:hAnsi="Arial"/>
          <w:bCs/>
          <w:sz w:val="24"/>
          <w:szCs w:val="24"/>
        </w:rPr>
        <w:t>Impiden el flujo retrógrado de la sangr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1, 2, 5) ___________    (5, 4, 3) ___________     (1, 4, 5) 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) Son causas de EDEMA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) La disminución de la presión de filtración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2) Aumento de la presión venosa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Aumento de la permeabilidad capilar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Aumento del flujo linfático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 Disminución de la presión coloidosmótica del plasma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2, 3, 5) ___________    (5, 4, 3) ___________     (1, 4, 5) 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) El flujo linfático aumenta si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Aumenta la presión del líquido intersticial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2) Aumenta la presión coloidosmótica del plasma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Aumenta la presión de filtración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Disminuye la presión capilar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5) Disminuye la presión coloidosmótica del plasma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(2, 3, 5) ___________    (5, 4, 3) ___________     (1, 3, 5) 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) Las venas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1) Son los vasos de mayor resistencia de la circulación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Carecen de válvulas en su estructura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Su constricción aumenta el retorno venoso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Son los vasos de mayor adaptabilidad de la circulación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 Constituyen los grandes reservorios de sangre de la circulación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(2, 3, 5) ___________    (3, 4, 5) ___________     (1, 3, 5) 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) Las arteriolas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Su constricción aumenta la RPT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2) Poseen una débil </w:t>
      </w:r>
      <w:r>
        <w:rPr>
          <w:rFonts w:cs="Arial" w:ascii="Arial" w:hAnsi="Arial"/>
          <w:bCs/>
          <w:iCs/>
          <w:sz w:val="24"/>
          <w:szCs w:val="24"/>
        </w:rPr>
        <w:t>pared muscular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Son los vasos de mayor resistencia de la circul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) Constituyen </w:t>
      </w:r>
      <w:r>
        <w:rPr>
          <w:rFonts w:cs="Arial" w:ascii="Arial" w:hAnsi="Arial"/>
          <w:bCs/>
          <w:iCs/>
          <w:sz w:val="24"/>
          <w:szCs w:val="24"/>
        </w:rPr>
        <w:t>válvulas de control de paso de sangre a los capilares y por tanto a los tejido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5) </w:t>
      </w:r>
      <w:r>
        <w:rPr>
          <w:rFonts w:cs="Arial" w:ascii="Arial" w:hAnsi="Arial"/>
          <w:bCs/>
          <w:iCs/>
          <w:sz w:val="24"/>
          <w:szCs w:val="24"/>
        </w:rPr>
        <w:t>Poseen paredes delgadas y permeables a pequeñas moléculas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(2, 3, 5) ___________    (5, 4, 3) ___________     (1, 3, 4) 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Seleccione marcando con una X en la línea precedente a aquellos incisos que corresponden a afirmaciones correctas sobre Gasto Cardiaco y Retorno Venos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) ____ La estimulación simpática modifica la PGM o Pll y por tanto el R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 En condiciones fisiológicas el RV determina el G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____ Una disminución de la adaptabilidad vascular disminuye el R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____ Durante la ejecución de un ejercicio físico intenso disminuye el RV y el GC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____ Un aumento en la fuerza de la contracción aumenta el G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____ Una vasodilatación periférica  aumenta el R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____ El RV depende de PGM, PAD y la RR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____ Un aumento de la volemia disminuye el G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____ Una inhibición simpática aumenta la frecuencia cardiaca y por tanto el G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____ El GC es una de las variables que determinan de manera inmediata la PA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8:54:00Z</dcterms:created>
  <dc:creator>Conchita</dc:creator>
  <dc:description/>
  <cp:keywords/>
  <dc:language>en-US</dc:language>
  <cp:lastModifiedBy>Conchita</cp:lastModifiedBy>
  <dcterms:modified xsi:type="dcterms:W3CDTF">2019-08-23T17:32:00Z</dcterms:modified>
  <cp:revision>83</cp:revision>
  <dc:subject/>
  <dc:title/>
</cp:coreProperties>
</file>